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nganizer v1.1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ganizer is a copyrighted product of Candle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aluate this shareware version of Songanizer for a perio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eed 30 days.  If you continue to use Songanizer after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.  The concept of shareware indicates that you shoul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anizer from your computer if you do not register 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onganizer, please fill out the last page and retur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rovided with your payment of $15.00 (U.S. funds, p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gistered version of Songanizer will then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may request Songanizer be sent via mail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00 shipping and handling charge will be added (sorry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ave time and two bucks by requesting that Songaniz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Remote Host BBS.  Once registration and payme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the latest registered version of Songanizer will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ia Remote Host BBS.  Please log on and create an account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-mail the Sysop and tell him that the registration is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of Songanizer are entitled to a free membersh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.  Thanks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also entitled to a free year of Songanize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mail updates will still be charged shipping.  Candle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il update forms at the time of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choose to register Songanizer or not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pies of the SHAREWARE version for distribution to friends,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rcial services.  You are free to distribute this progra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alter the original archive fil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nganizer - Shareware Version 1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: ______________________   St: ______ 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Songanizer?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onganizer Registrations      ____ @ $15.00 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J Residents, please add 7% sales tax    ($1.05 each)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ubtotal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 be mailed, please add $2.00 shipping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dicate shipping:  ___Mail   ___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ail, please indicate disk size:  ___5.25"    ___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check or Money order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do not send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check payable to Candleligh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this registration a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dleligh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 Box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dar Knolls, NJ 079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Host BBS  (201) 539-4544 300/1200/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01) 539-4546 300-14.4K b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