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ata Base template that can be used with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program for keeping a database of STAMP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a very good layout or maybe not even accurate!  HELP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n expert in STAMP collecting and I need your help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away 1 copy of The Wizard(c) registered softwa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to the best STAMP database template that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July 3rd, 1992, also 1 copy for the best COIN databa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 receive before July 3rd, 1992.  To compete jus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The Wizard(c), available on most BBS's as WIZARDxx.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get The Wizard(c) template editor WIZTPLxx.ZIP (you'll ne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&amp; create your own template, or modify this one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 and layout your database and either send m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ddress at the end of this DOC file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it direct to EXEC-PC, use the name WIZBASx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lease be courteous and delete the file after I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il that I've received your submission.  Tha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ing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mplate includes a IMAGE field, which means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eld to list the name of an image file.  Then you can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 in the Wizard to display that graphic image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l free to make any modifications to this Template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and Upload your own version to a nearby BBS, but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o give it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LREADY HAVE THIS TEMPLATE do NOT OVERWRI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SE!  You will lose all of your current DATA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not sure if you have this TEMPATE you should copy these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their own directory and then run the Wizard(c) to view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or The Wizard(c) Data Base and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dito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Wizard(c) Data Base program available on mo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.  It will be in a file titled WIZARDxx.ZIP where xx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number.  You should obtain a copy of thi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template(s) includ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Wizard(c) Template Editor program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BBS's.  It will be in a file titled WIZTPLxx.ZIP where xx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version number.  You should also obtain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you can try out editing and creating your own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not find The Wizard(c) or The Wizard(c)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local BBS, please inform your SYSOP to get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order The Wizard(c) and th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you can do that by filling out and mailing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WIZARD(c) Data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(c) Data Base and it's companion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ditor allow you to create your own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s!  The goal was to create a Data Ba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user to do several tasks that would make it eas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data and DISPLAY graphics files and HEAR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from the Data Base.  This Data Base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easible for everyone. Here are the main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) Simple entry of all data in the user's 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extensive Notes (64K byte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) Plays back SOUND selections from the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the definition of a SOUND Data B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s the SOUND files from the most popul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s on the market, Sound Blaster, Sound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n the internal speaker using Covox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) Displays IMAGES from the users data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s, from a IMAGE field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all popular graphics files including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F, PCX, TGA, IFF, LBM, 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) Creates custom printouts of data in the Data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format that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) Allows the user to easily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ata from any 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) Allows sorting on any 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) Zoomabl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Wizard(c) Template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features of The Wizard(c) Templa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)  Easy entry and creation of new Templat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by The Wizard(c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)  Ability to size and relocate pop-up entry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sed by The Wizard(c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)  Auto conversion of previous data files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typ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)  Ability to move any field around the scree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a screen, as easi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)  Allow the user to paint a MEMO field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location simp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)  Let the user change the order of the field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entered from The Wizard(c)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was written specifically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and 100% compatibles and it will func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achine as long as that machine is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software, you will need an IBM PC, XT, AT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tible computer with a minimum of 640K of mem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 (express or implied)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product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copyright owner/author may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for any 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s of profit or other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cause of an inability to use the software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 agree to thi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rett A. Simpson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98O Toll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Bend, IN 46635-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send $49.00 in US funds payable to Brett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page to the address listed above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dd $5.00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me for ____ copies of The Wizard(c)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and Template Editor) at $49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The Wizard(c) in the following disk format  3 1/2"  ___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5 1/4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got my Unregistered version of The Wizard(c) from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my addr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__________________________ State: ____  Zip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nd on using The Wizard the most fo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ost favorite Wizard feature is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EAST favorite Wizard feature is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'd like to see added to Wiza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Computer I have __________,  Hard Disk Size 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Type &amp; Resolution __________,  Sound Card 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gitize ___ enclosed images at $5.00 US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Resolution and Colors! (MAX 640x480 256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gitize ___ enclosed sounds at $4.00 US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Compression and Sampling rate, and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