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APESOUT. If you've ever loaned one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o someone and forgot who had what, TAPESOU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It's easy to use, just put the persons name i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ed your tape, along with the tape number. (There'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ment' spot for any other information you want to put 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re's not a whole lot.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just press the F1 key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or have any 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PESOUT, call The D.A.W. Software BBS at 615-479-8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se &amp; Crown BBS at 615-892-0097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hn Dyer for his help in working the bug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Just us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 All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