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egal Ju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gram "Tape Catalogger" is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nto Public Domain world as Freeware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ar no responsibility as to any problem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e from it's use. Nor shall the author be h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untable for any damage that may occur to a syst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tampering with this program. This program left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n complete working order and was compress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AV" feature of PKZIP (tm PKWare) This program 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freely in it's entirety and may not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 without written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DOS v3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of 512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rive or Hard Drive (Hard Drive 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or Monochrom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entry: Files=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to make life a whole lot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arching for files on certain tapes. After b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files to tapes I found a definite need for a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ould tell me where the files were and on what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hey were on. For this reason I wrote a small DB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program to assist me in doing so. My tap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reason does not support this feature. So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the company and asking them when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modate his feature I finally gave up and wro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. I have been using it now for over 3 month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found it very useful and I sincerely hope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ontained the following fil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.K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S1.AP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U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S1.B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S1.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S2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S2.K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S2.K02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S2.K03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S.BAT   (Batch file for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.DOC    (Progam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ll the files to a selected directory and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apes". The batch file may be edited to accommod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. There is no limit as to how many record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only disk space. Therefore I would recommend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 a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C:&gt; MD T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&gt;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&gt; COPY *.* C:\T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&gt; CD\T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&gt; TA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ll files are opened you will be greeted by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Just select a function and hit enter. Th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ed will determine on how the inform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. At this point an entry can be add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INS" key. Then simply add the data. Or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the highlighted feature use the "ENTER"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he information on that item and edit it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. You can also delete an item by highlighting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sing the "DEL" key. You will be asked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is item and you will need to hit the 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ore time to delete the item. All the fiel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 tapes screen are pretty self explanatory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o the category field. At this point you ca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down the list and hit enter to select th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 the "INS" key to add a category. I have suppli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categories with this program but I am sure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add many more. You may also delete an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screen by simply highlighting the i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the "DEL" key. All the items in the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have the ability to be located by entering the 1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of the category i.e. "D" for database.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letters you enter the more preci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rieve the information. The same is tr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 when you search by FILENAME, DESCRIP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in the Main Menu is also a Report Menu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report that you will be able to print i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this will give a user the added incen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donation for a full blown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the advantages of register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sides helping a poor man feed his family &lt;&lt;GRIN&gt;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 a personalized copy of "Tape Catalogg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the report features enabled. Also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 1 year subscription to my BBS "Sticky Wicket"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will be posted for the registered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. Upon receipt of your registration a person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will be posted for you within 2 days. Fee is $15.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send cash. Money orders or check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Ha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55964 Forest B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agiac, MI 49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(616)782-8450 BBS line supporting 1200 thru 14,4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og on system and leave SysOp a message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 regard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