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for TIKLER are available which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your licensing fees. The following page is a sample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agreement. If you wish to obtain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KLER, use this sample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d versions of TIKLER are identical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ith the exception that they have a different "sign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identifies the program as being licensed to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vidual named as the USER on the site license agree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ersion number is assigned to each site licen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bottom status line of the screen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TIKLER site license, this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l in the sample site license agreemen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ollowing page. Be sure to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information, and to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have special requirements, please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ly on a 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f you require more than the normal three master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indicate how many more you ne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 These additional master copies are $2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end the completed and signed license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money order or purchase order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(don't forget the $2.00 each for extra copi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above items, your licensed master cop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 you along with your copy of the sign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icense fee is to be paid by purchase order/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does not become effective until receipt of paymen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voked if payment is not received within the tim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rants permission to the above named company or individual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Olsen certifies that he is the author and copyright ow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named program. This license is effective upon signature by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an authorized representative of the licensee, and recei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license fee. Upon receipt of the signe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fee, the author will deliver three (3)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 to the individual named as the per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listed below, on the disk format specified. Extra copi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s     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5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10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to 20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 to 300 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 to 400          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1 to 500                  $35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MITED                 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Required: ___________ 3.5"   _______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ate ______________ ZIP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