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Y  TRAINING TRACKER VER 1.2 Registration Fee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veloping?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with a check drawn in US Dollars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1 1/2 Go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 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