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idLib  -  Video Librar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, Frederick Vo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 Pro~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Lib is a database application to st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Tape libraries. Designed for commerci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ional use and use by individuals seek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mmercial quality software product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Lib is distributed freely, IT IS NOT FREE! Vid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and therefore VIDLIB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GUARANTEE #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HE BEST ... or DOUBLE your 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Lib is GUARANTEED to have EVERY feature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ideo Tape Library on the market today ...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gistered user finds any feature missing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ll be added to VidLib within 10 WORKING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the registration fee will be REFUNDED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GUARANTEE #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Easiest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some other Video Tape librar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nerate an text file containing all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brary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GUARANTEES to parse your data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it into VidLib. NO WASTED EFFORT ...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author a disk with your data and he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Lib database ready to run. (Cost 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DATA BAS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: Even though VidLib is NOT written in d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use dBase 3+ compatible data and index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one to allow you the ability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to create YOUR OWN customized reports,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: Re-Indexing your database file will often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related errors. Always try re-index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. The "Re-index" op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"Dynamics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KEYSTROK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keystrokes which do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 - Jump to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  - Jump to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- Moves the display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y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- Moves the display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y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PICK LIS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or CHANGing certain fields in a tap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you will be prompted to select an answ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ck-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atings pick-list: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(G)ener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(P)arental Guid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(3)PG-1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(R)estric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(X)-ra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(N)ot Ra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ither touch the key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your selection or use the cursor arrows to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io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CUSTOM PICK-LIS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ck-lists may have their selections changed by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-list's provide for selections with the letters "A"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". These lists may be selectively customiz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ick-lists are "Category" and "Source". Vid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with several preselected items in the pick-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cted item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:(U)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A)dventure     (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B)             (O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C)omedy        (P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D)             (Q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E)             (R)oman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F)             (S)ci-F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G)             (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H)orror        (U)nkn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I)             (V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J)             (W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K)             (X)ra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L)             (Y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M)�����������  (Z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F4 Edi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one of these pick-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cursor keys to hilight the item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A)dventure     (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B)             (O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C)omedy        (P)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D)             (Q)        �(M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E)             (R)omance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F)             (S)ci-F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G)             (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H)orror        (U)nkn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I)             (V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J)             (W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K)             (X)ra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L)             (Y)            �      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M)�����������  (Z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F4 Edi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alog input box will open and allow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definition is automatica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MORE INFO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contain addition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LIB. All documentation files (including this on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printed from inside VIDLIB. Use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o" and selct the desir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LIB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LIB.FEA  -  A "features" list and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LIB.LBL  -  Specifics about printing, label use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, etc.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only contain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bout Catalo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LIB.SUP  -  Support. How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LIB.REG  -  How to Register and receive FUL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LIB.ORD  -  Blank order form for VI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