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Reference  Fil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Spre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 - THE MENUS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Menu ......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or Menu 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Menu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ies Menu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 Menu 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 - COMMANDS &amp; KEYS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Keys (Editor) 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Commands .............................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&amp; Alternate Key Commands 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s .............................. 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 - THE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g ............... Empty the Editor, to create a new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be given the chance to s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before the Editor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.................. Load a LOG file or PIK file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ion Window will pop up to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lect the file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ee "VLOG.DOC" for a full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use the File Selection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.................. Save the file currently in the Editor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first be prompted for the dr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rectory to save to, then for th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To save to the same drive/directory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of the original, press [ENTER]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rm bot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el info ............. Open the Reel Info window, where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formation about when the tape was sho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, the clien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scribed in "VLOG.DO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queue ........... Allows you to print multiple files in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eration.  You will be prompted for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amp; path name, then for a file name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wild cards with the file name: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to print all .LOG files,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*.LOG" a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the "Ask" Parameter is set to "YES"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be prompted before each file is prin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push [N], that file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push [Y] the file will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push [ESC], the print opera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cancelled.  (See below for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"Paramete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put ........... Save the scenes currently in the Edito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file. 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utput All scenes, or just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output .......... Save the scenes in the Editor as a Mail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file.  Mail Merge files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nsfer data from V:Log files in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program.  All information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ene will be enclosed in quotes, separ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s.  A sample scene is shown belo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larity, it is shown in two lines. 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tual Merge file it would be a single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 with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1","22","02","02","01","30","03","03","00","08","01","0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ond scene, Test File #1","V A1 A2","",""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following fields are included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(scene) in the Mail Mer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The 4 Start Point time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The 4 End Point time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The 4 Duration time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video descriptio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Record Mode as a singl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ID # (empty if LOG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The Code (empty if LOG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 Tot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......... Quit V:Lo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................. Go to the Editor.  The cursor will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                   the Editor area and the Editor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on the command (bottom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hour ............. Toggles the "Auto hour" between + and 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+, the preset Time Code hou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scenes.  When -, you must manu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our for each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ag .............. Toggles the "Auto tag" between + and 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+, all scenes which are added to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using 'Append' or 'Insert') are tagg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time code from the previous scene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, added scenes are shown as 00:00:00: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n either case, the initial valu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............. Merge scenes from an existing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in the Editor. 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erge All scenes or Marked scen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rged scenes ar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................ Print the list in the Editor.  You ar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       the choice of printing All scenes o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:Lo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................ Begin a file search operation.  Be 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ettings in the Parameters ar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start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............ Set the conditions for a search operatio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ing a Log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:Log report .......... Produces a text file reporting on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:Log LOG and PI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the Path and Mask in the parame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command reports on the fil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 the Set Find conditions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nd parameter is "ON", the repor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mited to the files in which the Reel Inf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es the Set Find settings. 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VLSEARCH.DOC" for more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nd paramter, the Set Find parameter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ow these are used to control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Log Report operation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the "Ask" parameter is set to "YES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will be asked before each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cluded in the report.  Pushing [ESC]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ponse to any of these prompt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report includes the file name an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scenes, whether a LOG or a PIK file,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l as all Reel 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below is a sample from a V:Lo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B:\SAMPLES\DOGS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cenes: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:Log Type: 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#:  0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:  VL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:  Acme Pro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r:  Jane Do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:  Acme Main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:  Acme Kennel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03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 ............. Brings up the File Selection window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 choose a file. 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ing the name, size, and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lected file. 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drive will be shown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................ Rename a file.  Select the fil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window, then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.................. Move a file between directories. 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to move a file to a different disk driv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rst you will be asked to select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n you will select the directory to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................ Delete a file from disk.  Select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FG .............. Load a V:Log CFG 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nd use the settings in the fil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cumentation file "VLCONFIG.DOC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Menu [F5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 If this menu is called up when a Block of scen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the operation described below will only be u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cenes.  Otherwise, these operations are applied t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s in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................. Marks all scenes, or sce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............... Unmarks all scenes, or sce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 .................. After prompting for a Time Code hour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s the hour of all scenes, or scen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mode ........... After prompting for a Record Mode (V A1 A2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s the record mode of all scene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.................. Sorts all scenes, or scenes in the bloc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will first be asked whether to 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tart time code, End time code, dur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 duration ......... Calculates and displays the total d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the duration of all Marked scene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Block of scenes is selected, the calcu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limited to the scenes in the Block. 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e the total is for all sce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 - COMMANDS &amp;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 (Editor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 ARROW] ............ Moves the cursor up one line.  If alread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 of the Editor area, the list of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N ARROW] ............ Moves the cursor down one line.  If alread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bottom of the Editor, the scene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UP] ............... Moves the cursor to the top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 If already at the top,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ge" of scen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DN] ............... Moves the cursor to the bottom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 If already at the bottom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ge" of scen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................ Moves to the beginning of the list (Scen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................. Moves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 Insert  Edit  Block  Mark  Recmode  Find  Trim  F5-F6-F7-F8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................ Adds a scene to the Edito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scenes.  Pressing [ESC]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the scene will cancel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enter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................ Adds a scene to the Edito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location.  All following sce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umbered.  Pressing [ESC] whil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.................. Change the existing scene wher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located.  You can chang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ll of the information in the sce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[ESC] at any time will canc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ing the origi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................. Operations performed on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.  Press [B], and the scene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is on will be highlighted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keys to move to the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ark the end of the block,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scenes in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Block Menu will show up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:   Copy   Move   Delete   Save   F5-set   F8-prin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perform any of the operation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 Menu, press the key shown in upper-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s seen in the menu.  If moving 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block to a different location,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 to the destination before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] or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................. Marks the scene at the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If already marked, unmarks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mode ............... Used to change the record mode of the sc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cord Mode)           where the cursor is located.  Press [R]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[V], [1] and [2] to turn on or of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ed channels for that sce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The default record mode is "V A1 A2"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, Audio channel 1 and Audio channel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.................. Find scenes containing a word or phr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rst you will be asked for the word or phr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arch for.  Then a window will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layed which lets you select case sensitiv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whether the search string must be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you proceed, the first scen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at text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asked whether or not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cene.  Answer [Y]es or press [ENTER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mark the scene and proceed.  Push [N]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NOT mark the scene, and look for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push [ESC], the Find opera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.................. Add to or subtract from an existing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.  Select the "In" or "Out"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n enter an amount to alter.  If the Tr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 is +, the number will be added; if -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will be subtra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ave ............ Save the current list to disk.  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[S]              [CTRL] key, and at the same time press [S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will be sa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&amp; Alternate Key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edit     F5-set (menu)     F6-entry     F7-trim     F8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.................... Go directly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.................... Pops up the "Set" menu.  The Set menu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do one operation on all the scen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st: to mark all of them, unmark all of th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o change the Record Mode of all sce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Available when using the Main Menus,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the Editor, and when a Block of sce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.................... Changes the "Entry Mode".  The possible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s are IN-OUT, IN-DURATION, DURATION-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.................... Changes the "Trim Mode" from '+' to '-'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-' to '+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.................... Prints the entire Edito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] .............. Go directly to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E] .............. Go directly to the Edit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S] .............. Go directly to the Sear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U] .............. Go directly to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X] ............. Quit V:Log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vailable when using the Main Menus &amp;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.................. Set the path (including driv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directory path) to search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Window will appear.  Whe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directory that you wish to sear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, select a file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k .................. Set a file mask to use in searches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use "*.LOG" to search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xxxxxxx.LOG"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1 .............. This Parameter is where you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string.  If you only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string, enter it as strin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................. The "Logic" Parameter has four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:  AND, OR, NOT or IGNO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determines how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e (or not combine) the tw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 during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ther words, String #1 AND String #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arched for (scenes must conta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) ... String #1 OR String #2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ed for (scenes can contain either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String #2 will be IGNOREd, and onl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1 will be searched for ... or a scen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String #1 and NOT contain String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cenes which contain both string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2 .............. This Parameter is where you enter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strin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......... The "Case" Parameter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(upper or lower) of the search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taken into account 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hoices are "MATCH" upper &amp; lower cas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GNORE"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 enter "Cats"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, and the "Case" is set to IGNOR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 containg "cats", "Cats", "CAts",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 will be found.  If the "Case"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t to MATCH, however, only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ats"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................. If set to "YES", only whole word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und.  If "NO", the search string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bedded insid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example, if the "Words" parameter is "YE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the search string is "cat",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cats" and the word "catalog"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und.  Only the search string as a sepa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 "cat" will be found.  If the "Word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rameter is "NO", "cats" or "catalog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cat" will be considered a 'fi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nd/Find ......... Use to limit the files which are sear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on the Reel Info of the LO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t Find brings up a window simil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el Info window, into which text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r dates can be entered.  During the search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Reel Info for each file is compa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et Find information.  If they match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will be searched.  If not, the fil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comparison to the Reel Info will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ppen if the "Find" parameter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ON".  If set to "OFF", any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Set Find" window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omparison between the Set Find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the Reel Info uses the current setting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Case" parameter and the "Words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ee "VLSEARCH.DOC" for more details of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work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se Parameters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................... If set to "YES", you will be asked to confi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ch file before it is searched.  Press [Y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search the file, [N] to skip that fil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ESC] to cancel the search operation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is set to "NO",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ing the Path and Mask will be searc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arameter also us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Report from the Search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 -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