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WEDDING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VERSION 2.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DEMONST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COPYRIGHT 199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ec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03 Stirling 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498-8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simplifies planning and preparation of your wed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powerful, user-friendly, electronic storage area for your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.  By using THE WEDDING MANAGER, you will have more time to enj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maintains your guest and preparation lists. 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racked includes reply status, invitation type, address, and g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Preparation information includes money budgeted and actual cos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To extract this information from your computer, THE WEDDING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variety of printable reports and useful statistics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3.2.2, 3.2.3, 3.3.2, and 3.3.3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closed in &lt; &gt;'s indicates to press that key on the keyboa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&lt;enter&gt; would mean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closed in " " indicate actual text seen on-screen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nstration copy of THE WEDDING MANAGER.  Although al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you, you are limited as to how many guests you can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uest List and and how many preparations you may have in your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are limited to five preparations and fiv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purchase a fully operational copy, fill out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MAN.ORD (provided along with this document) and send it and $25 (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c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03 Stirling 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, MD 210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(301)498-8238 for faster service.  Upon receip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and money, you will quickly be sent your register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Some of the features of a registered copy of THE WEDDING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ability to add an unlimited number of guests and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name of your fiancee and you will appear on the Main Menu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r wedding date will appear on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countdown to your wedding day will appear on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rinted, easy to us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tart making your marriage planning easier and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THE WEDDING MANAGER VERSION 2.5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understand the License Agreement found in the file WEDMAN.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 &amp;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computer on which to run THE WEDDING MANAGER is one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color monitor, and a printer.  However, this configu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An IBM or compatible personal computer (PC) with at least 640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RAM) IS required.  Perform the following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on the hard drive for THE WEDDING MANAGER to re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WEDDING MANAGER files into that directory.  If you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this, refer to any DOS manual under the commands "MKDIR" or "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ake directory commands), "CHDIR" or "CD" (the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, "COPY", or kindly ask assistance from a DOS "guru."  Afte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nter the new directory with the "CHDIR" or "CD" comm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WEDDING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megabyte (MB) of hard drive space is recommended but not requi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 new floppy disk and copy ALL THE WEDDING MANAGER files o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you do not know how to do this, refer to any DOS manual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"FORMAT" and "COPY", or kindly ask assistance from a DOS "guru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pying the files, access the new disk by typing A: &lt;enter&gt; 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isk is in the "A" drive) to prepare to run THE WEDDING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 NOT "write protect" the new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720 KB or 1.44 MB 3.5" disk or a 1.2 MB 5.25" disk is recomm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360 KB 5.25" disk IS NOT recomm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UNNING THE WEDD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are in the correct drive and directory where THE WEDDING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eside, simply type WEDDEMO &lt;enter&gt; at the DOS prompt. 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computer, THE WEDDING MANAGER will take 3 to 15 second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running.  Shortly, you will be presented with THE WEDDING MANAGE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Main Menu is the central access point for all THE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unctions.  Display different pull-down menus using the &lt;left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right arrow&gt; keys, highlight menu options with the &lt;up arrow&gt; and &lt;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&gt; keys, and execute a menu option by pressing &lt;enter&gt;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describe the pull-down menus and thei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"UTILITIES"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on the "UTILITIES" Pull-Down Menu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"PLANNING CHECK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gives you helpful information about when to perform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preparations.  For example, at two months before your wed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an appointment with your doctor for blood tests as well as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dding bands and have them engraved.  These lists can be 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se check lists are displayed on-screen using a "List View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displays all Lists in a List Viewer. 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the List View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-- Mov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-- Mov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-- Move to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- Move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--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-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- Quit view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"SELECT PRIN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specify what port connects your prin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 WEDDING MANAGER defaults to the "LPT1" setting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re connected to that port.  If you cannot receive printout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LPT2."  As you use THE WEDDING MANAGER, you will come acros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oxes similar to the "Select Printer Port" selection box. 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from one of these boxes use the &lt;left arrow&gt; and &lt;right arrow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desired choice, then press &lt;enter&gt;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"GUESTS"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on the "GUESTS" Pull-Down Menu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"WORK ON GUEST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add new guests or change existing gues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Guest List.  THE WEDDING MANAGER stores a great deal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guest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's Name, Address, Phone Number, and whether they are friends of the B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Gro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invitation you are sending the guest (Announ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Only, or Wedding and Rece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 Wedding and Reception Invitation, how many peop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ing with the invitation, whether or not they have replied yet,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replied, how many will attend your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 and Wedding Gifts given by the guest and whether you have sent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"WORK ON GUEST LIST":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K ON GUEST LIST" option is the function you will use to ad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your wedding's Guest List.  The message "Guest List Empty, ADD, QU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ed the first time you select "WORK ON GUEST LIST. 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information handy, select the "ADD" option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 a blank guest screen divided into three sec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each section and the data stored there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 The following text discusses general functions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of data (i.e., Last Name, First Name, Friend of Bride or G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is called a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between fields is done with the &lt;up arrow&gt; and &lt;down arrow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elds require typed information (i.e., Last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elds require choosing between options (Friend of Bride or Gro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&lt;left arrow&gt; and &lt;right arrow&gt; keys to highlight options 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Friend of Bride or Groo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if the field is typed (i.e., Last Name) or chosen (i.e.,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...), you must press &lt;enter&gt; to complete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any changes you have made while editing a gues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Gifts section of the Guest List Screen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"Save Your Changes"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GUEST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f Bride or Groom: Use &lt;left arrow&gt; and &lt;right arrow&gt;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this guest is more acquainted with.  If you are both equally close,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in.  Press &lt;enter&gt; when the correct pers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 Type the First Name(s) of this guest.  For example, "Mr. and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erick" or "Fred and Wilma."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: Type the Last Name of this guest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: Type the full phone number of the guest.  INCLUDE AREA C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know the full phone number, leave this field blank or enter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You have 2 lines to type the guest's mailing addres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, leave these 2 fields blank.  Later, you may print a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ddresses (See Section 3.2.2)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Type the guest's city of residence.  If you do not know it,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lank.  Later, you may print a report of incomplete address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2.2)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Type the guest's two letter state abbreviation.  If you do not know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field blank.  Later you may print a report of incomplet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3.2.2)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: Type the guest's five digit zip code.  If you do not know it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blank. Later, you may print a report of incomplete address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2.2)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vitation: Use your &lt;up arrow&gt; and &lt;down arrow&gt;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vitation you are going to send this guest.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, WEDDING ONLY, AND WEDDING AND RECEPTION.  Press &lt;enter&gt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3 fields only pertain to guests receiving WEDDING AND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vited: Type the number of people you expect to come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itation.  For example, if you invite the Hendricksons and they hav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you would enter 7 here (Mom+Dad+Kids).  You will only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field if this guest is receiving a WEDDING AND RECEPTION inv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: Use your &lt;left arrow&gt; and &lt;right arrow&gt; keys to indicate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has replied to your WEDDING AND RECEPTION invitation. 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ing: After you have received the guest's WEDDING AND RECEPTION r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 of people the guest said would be attending.  Sometim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0 (zero) and sometimes this can be more than you anticipated!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nly be prompted for this field after you have told THE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hat the guest has re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 Gift: When the time comes, type the shower gift given by this gues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.  Leave this field blank if this guest did not give you anyth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Note Sent?: Use your &lt;left arrow&gt; and &lt;right arrow&gt; keys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have sent this guest a thank you note for their shower gif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prompted for this if the shower gift field is blank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Gift: When the time comes, type the wedding gift given by this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.  Leave this field blank if this guest did not give you any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edding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Note Sent?: Use your &lt;left arrow&gt; and &lt;right arrow&gt; keys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have sent this guest a thank you note for their wedding gif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prompted for this if the wedding gift field is blank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is?: Following either the Wedding Gift or Wedding Thank You Not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if you want to save the changes you have made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rrow&gt; and &lt;right arrow&gt; keys to highlight either "YES" or "NO."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THE GUEST LIST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first guest is entered, you are presented with a variety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a box in the lower right part of your screen.  These opt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ove easily through your Guest List and to change data stor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describes the options on this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n option from the menu bar, press the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of the desired option.  For example, press &lt;A&gt; to "ADD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&lt;A&gt;: This option allows you to add a new guest to your Guest List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s many fields as possible.  As you gather more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(Did they reply?, What gifts did they give?, etc.), you ma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est and add more data by using the MODIFY op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&lt;M&gt;: To change the information of the guest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elect this option.  As time passes, you will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update your guests' reply status, gift received from gues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&lt;P&gt;: Your Guest List is ordered alphabetically by last na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information of the guest preceding the one current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&lt;N&gt;: Your Guest List is ordered alphabetically by last name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of the guest following the one currently displaye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O RPL &lt;G&gt;: To access the next guest (alphabetically) who has yet to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EDDING AND RECEPTION invitation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O THX &lt;O&gt;: To access the next guest (alphabetically) whom you owe a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e, select this option.  This will work for both Wedding and Sh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&lt;F&gt;: This option allows you to quickly retrieve a guest'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Guest List.  When selected, a list of every guest in your Gues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Use the &lt;up arrow&gt; and &lt;down arrow&gt; keys to highlight the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for, then press &lt;enter&gt;.  That guest'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&lt;D&gt;: To remove a guest from your Guest List PERMANENTLY,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Beware, this operation is not reversible.  Make doubly su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est gone FOR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&lt;Q&gt; or &lt;ESC&gt;: To return to the Main Menu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"REPORT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allows you to easily output information about your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via the "REPORTS" option.  Reports may be displayed on-screen,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, or written to a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presents all Lists in a List Viewer. 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the List View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-- Mov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-- Mov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-- Move to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- Move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--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-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- Quit view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UEST LI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- All guests in list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ddresses - All guests with partial addresses (missing zip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what parts of their address you are missing, and their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ddresses - Guest addresses, the type of invitations you are se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guests you are inviting per inv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Status - Three reports are provided to help you track your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.  They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ho've Replied - Of the guests who have replied, how many you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any are actually coming to the ceremo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plied - The names and phone numbers of the guests who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ely Coming - The names and number of the guests definitely at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space to develop a seating ch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 Gifts - All Shower gifts you have received and whether you hav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Gifts - All Wedding gifts you have received and whether you hav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I did not give you the option to print mailing labels. 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ddings are very personal and special ceremonies and anyone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ite deserves hand-written (or professionally printed) invi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"STATISTIC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you with interesting and helpful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List.  Below is a breakdown of statistic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ddresses: The number of incomplete addresses in your Gu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: The number of wedding announcements you are s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Only: The number of wedding ceremony only invitations you are s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and Reception: The number of wedding and reception invitatio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: Of the number of Wedding and Reception invitations you have sent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ave not replied.  For example, if you sent 50 invitations and hav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, this number would b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ATTEND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: The number of people you invited to your wedding and r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ing: Based on replies received, the number of people actually at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edding and r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tending: Out of the number invited, those that cannot att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and r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: The number of potential guests pertaining to the pending rep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10 replies pending and the total number of g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 with those invitations is 37, this figure would be 3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"PREPARATIONS"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the options on the "PREPARATIONS"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"WORK ON PREPARATION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add new preparations or change existing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your Preparation List.  THE WEDDING MANAGER stores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about your preparation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aration itself as well as its category (i.e., Item = Wedding G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= Bridal Outfit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eparation is finished (completely paid for) and the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mpletely pay for the pr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oney you want to spend on this preparation (Budget), any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posit, and the final cost of the pr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tinent phone number as well as a note pad for reminders, addres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1 "WORK ON PREPARATIONS":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K ON PREPARATIONS LIST" option is the function you will use to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ain your wedding's Preparations List.  The first time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 ON PREPARATIONS LIST" option, you will be presented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paration List Empty, ADD, QUIT."  Select the "ADD" option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rst want to select some items you would like to ad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List.  Therefore, you will immediately see the Master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It i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EPA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Preparation List is a collection of over 60 different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uld have as a part of their wedding.  Items range from helico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to wedding rings.  The first time you choose the "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S" option, you will be presented with the Master Preparation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wo columns of text.  The left-hand column is the prepar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nd the right-hand column is the preparation itself. 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 up and down by using your &lt;up arrow&gt; and &lt;down arrow&gt;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item in the list, simply press &lt;enter&gt;.  On-screen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selecting "HELP FOR PREPARATION ADDITI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to look at all the items in this list.  If you see an ite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dd to your personal list, highlight the item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check mark appear next to the item.  This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as been added to your personal preparations list.  Continue thi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dded everything you want to your list.  You do not hav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parations list at this time.  You can always return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List by selecting "ADD" from the Preparation Screen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2)  The Master Preparation List is by no means complete. 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paration that is not in the list, you can add it to the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ADD TO THIS LI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adding to your Preparation List, press &lt;esc&gt;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your first preparation (alphabetically) displayed on 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creen (which is divided into three sections).  A descrip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the data stored there will be presented shortly.  After you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 User's Guide, you should decide on budgets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s.  Use the "NEXT", "PREVIOUS", and "MODIFY" function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3.3.1.2) to accomplish this. 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s to general functions available from within the Prepar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of data (i.e., Budget, Phone Number, Status, etc.) is called a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etween fields is done with the &lt;up arrow&gt; and &lt;down arro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require typed information (i.e., Bu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require choosing between options (Status = Finished or Un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&lt;left arrow&gt; and &lt;right arrow&gt; keys to highlight options 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Status = Finished or Unfinish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if the field is typed (i.e., Budget) or chosen (i.e., Status =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ess &lt;enter&gt; to complete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any changes you have made while editing a prepa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sc&gt;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otes &amp; Reminders section of the Preparation List Scree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will be asked if you want to "Save Your Chang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PREPARATION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This is the actual preparation.  You cannot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This is the category that the preparation falls under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Use &lt;left arrow&gt; and &lt;right arrow&gt; keys to highlight who thi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paration.  A preparation is UNFINISHED until it is completely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Press &lt;enter&gt; when correct status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y: Enter the date you would like this preparation to be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NOTE below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DDING MANAGER requires dates to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il 2nd, 1981 would be entered as 04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mber 25th, 1990 would be represented as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: Enter the amount of money you wish to spend on this prepa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: If you have put a deposit down on this item, enter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here.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: After you have made this preparation's status FINISHED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st (including deposit) of this pr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REMIND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: Enter a pertinent phone number here (i.e., Bridal Shop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type the full phone number.  INCLUDE AREA CODE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full phone number, leave this field blank or enter a 0 (zero)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&amp; Reminders:  Enter any other information related to 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Entries could include reminders, appointment dates, address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all other fields, press &lt;esc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is?: Following the Notes &amp; Reminders field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ve the changes you have made.  Use your &lt;left arrow&gt; and &lt;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&gt; keys to highlight either "YES" or "NO."  Press &lt;enter&gt;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2 THE PREPARATION LIST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first preparations are entered, you are presented wit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box found in the lower right part of the screen. 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move easily through your Preparation List and to ch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there.  The following text describes the options on this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n option from the menu bar, press the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of the desired option.  For example, press &lt;A&gt; to "ADD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&lt;A&gt;: Use this option to add items from the Master Preparation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Preparations List (see Section 3.3.1.1 for mor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&lt;M&gt;: To change the information of the preparation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elect this option.  As time passes, you will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update your preparation's status (change from unfin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), enter a final cos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&lt;P&gt;: The Preparation List is ordered alphabetically by categ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information of the preparation preceding the o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&lt;N&gt;: The Preparation List is ordered alphabetically by categ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information of the preparation following the o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OTE &lt;V&gt;: To browse a note on your note pad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ote in the note pad can be seen completely, this op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NFIN &lt;G&gt;: To access the next preparation that is unfinished,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&lt;F&gt;: This option allows you to quickly retrieve a prepar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your Preparation List.  When selected, a list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in your Preparation List will appear.  Use the &lt;up arrow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wn arrow&gt; keys to highlight the preparation you are looking for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That preparation's information will immediately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&lt;D&gt;: To remove a preparation from your Preparation List PERMAN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.  Beware, this operation is not reversible.  Make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want this preparation gone FOR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&lt;Q&gt; or &lt;ESC&gt;: To return to the Main Menu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"REPORT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allows you to easily output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List via the "REPORTS" option.  Reports may be display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ent to your printer, or written to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presents all Lists in a List Viewer. 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the List View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-- Mov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-- Mov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-- Move to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- Move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--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-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- Quit view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EPARATION LI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eparations -- All finished preparations, their budgets,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, and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Preparations -- All unfinished preparations, their budget, any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posit, phone numbers, and their completion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parations -- All preparations, their budgets, their final cost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(finished or unfinished), and their completion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Do List -- All unfinished preparations sorted by next-to-be-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udgets, any cash on deposit, and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-- All preparations, their status (finished or unfinished)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pad'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"STATISTIC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you with interesting and helpful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List.  Preparation statistics are presented on three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breakdown of statistic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tells you how much you are spending in each preparation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funds spent per category is also provided.  Three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 presented on this screen.  These colum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udget: Total budget estimates of all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Finished: Budget estimates of preparations that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st: Actual costs of finished 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Budget of Finished and Final Cost columns to see how wel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o your 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tells you how well the final cost of your finished prep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with your budget estimates for those prep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gives you summary information such as total projected wedding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rent expendi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"QUIT"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on the "QUIT" Pull-Down Menu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"QU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quit using THE WEDDIN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"AUTHO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give you the mailing address and phone number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DDING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"OTHER STUFF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give you information on other software written by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DDING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program for a computer science course I was tak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ngaged at the time and the professor gave each an assignment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.  I came up with THE WEDDING MANAGER.  That was in 1989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earned a lot about programming (and marriage) since then.  I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DDING MANAGER version 1.0 for a grading.  Believe me, you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at version and this version as the same product.  However, c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as, version 1.0 served its purpose.  I got my grade and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my wedding effectively.  Since 1989 this program has ma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d to the point where I feel comfortable to release it to the public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find this program useful in planning your wedding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s, feel free to call or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c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 Stirling 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498-8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sing, I would like to wish you the heartiest of congratulati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nding marriage and the best of luck in the years to come.  By the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ING MANAGER makes a great address book after your wedd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