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nd programs for Zilch are listed below. 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name 'ZILCH11?.???' when placing these program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BS.  You may use whatever compression utility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.  Do not extract the manual (MANUAL.EXE) and comp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ifferent compress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_ID.DIZ to make your job easi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use the description in that file do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please choose one of the following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Deb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Deb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r archives that do not contain the file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placed on your BBS.  Contact me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