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.DOC                                           Zilch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ensure that users of my products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 is due them.  The following is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have been included when you received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ME   DOC   Quick Explanation of Zil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all the files listed above, or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most recent version of this program drop m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 9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ufort, SC 29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