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.DOC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hard drive this file will tell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on your diskette to floppy disket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 If you have not already done s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iskette before proceeding any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 Make sure you have 1 blank formatted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the extra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Copy the self-extracting file called 'MANUAL.EX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formatted diskette.  Write 'ZILCH.DOC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for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Extracting the Manual  -  ZILCH.DO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lch users manual is 84 pages long.   To extrac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place the diskette that contains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NUAL.EXE' into Drive A.  At the DOS prompt type 'manua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Enter&gt; key.  Your screen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verify that you want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nual.  If you answer 'y' or 'Y'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called ZILCH.DOC.  This is the users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'n' or 'N' you will not create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LCH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nting the Users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84 pages long.  Ensure that you hav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that the printer head is align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users manual place the diskette with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LCH.DOC' in Drive A.  Type 'copy zilch.doc prn'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r screen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:&gt; copy zilch.doc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