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 some of  the most  commonly asked  questions users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nvelopes Plu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hen  attempting  to  use  the  "Attn:" note feature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,  the  "Attn:"  line  does  not  print 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like it  is supposed to.   It prints at  the top o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s occurs  because the size  envelope you have 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"/"Envelopes" sub-menus is too high (tall).  A printer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o low  on a sheet  of paper before  it must eject  i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has  detected the  end of  the envelope  before it h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ttn:"  note, it  will eject  the envelope 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   The  solution  to  this  problem  is  to select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definition  within the  program.   Preferably select  a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"  envelope  size  and  enter  a  height  value  les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nvelope  height.   For example,  if you  are using  4.5" x 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 in  your printer,  then define  a custom  size envel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"/"Envelope" sub-menus, where the height is 4.25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have a  laser printer and when  I attempt to print  envelo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mes out sideways (90 degrees from where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ost laser  printers can  print in  either landscape  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Portrait mode is usually  the default on most printers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 printing text  documents and  mailing labels.   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���������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  This    �           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   is     �           �  This is i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   in     �           �   landscap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 portrait �           �     mode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  mode    �           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����������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you  laser  printer  to  print  sideways (landscape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it  accordingly.   The easiest  way to  do this 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mode from the front panel  of the printer.  If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have this  external selection,  then you  must instru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nternally  by sending  the appropriate  printer escap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inting commences.   Envelopes Plus... can  send any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rinter  escape  codes  before  a  print  job begin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 correct  printer   escape  code  sequence.   Check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nual for the  correct escapes codes to  use.  Once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de,  then enter Envelopes  Plus..., then select 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hen select "Printer escade codes", then  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.PCD file"  (".PCD"  is  a file   extension designating  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").  In the .PCD  entry chart, enter  the corresponding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 or  literal  character  string.   For 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des, see  page 30 of  the Envelopes Plus..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  question or  problem, please  make it  as eas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s possible when writing.  Follow these guidelines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lways  include  a  self-addressed  U.S.  stamped  envelope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  as specific  as you  can in  explaining your  problem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 program  doesn't  work"  doesn't  help  us 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us as many details as possible.  What DOS version are you 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kind  of  printer?   What  program  version  are you using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)   Have  you  tried  to  recreate  the  same  probl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computer  or  different  printer?   Are  there  any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n the scree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