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ompressed 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ain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60 Neils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bany, CA 9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510) 527-98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 OLDE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manual are sold "as is" and without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o performance or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expressed or implied. Because of the various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nvironments into which this program may be pu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of fitness for a particular purpose is offered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assume the entire risk of using and evalua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liability of the seller will be limited exclusively to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prints two columns, each up to ninety characters wid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 printers in portrait mode. It is intended to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 the huge volume of paper that results from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material (such as shareware manuals),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fts and text files. Regular use of this program should c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 bill by 60 or 70 percent. It can also save you mon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ing or maili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has been designed to be very easy to use.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should cover most printing needs. To print a docu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type:JETCOL filename &lt;enter&gt;. For example,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type:JETCOL JETCOL.DOC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provides better readability than other compress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because it normally ignores page breaks and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cutive blank lines (at your option).By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unnecessary white space on the page JETCOL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,more readable, type face while printing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 pages/sheet as other compressed print progra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take maximum advantage of laserjet features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 readability. JETCOL will print anywhere from two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of source material on one side of a sheet of paper.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even/odd alternate side print feature four to twenty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can be printed using both sides of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ducing the volume of paper, JETCOL also reduce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nd the bulk one has to carry around when trav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ide benefit, many JETCOL users actually find it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to read the compressed versions than the origina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take in more words at one time without having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has been tested on several brands and models of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. If you run into difficulty with your model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know and I will try to provide a version that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ht different font sizes have been specially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. These fonts are automatically selected and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the degree of compression requested when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lines each column should contain with the -L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(anywhere from 50 to 240).Also at the user's option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verride its automatic font selection and pick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or smaller font for a given line spacing to provid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or less white space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nt is nominally pitched at 21.5 characters/inch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quate space for a left margin and two 80 character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ither a smaller margin is specified (-Mx) 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/column is reduced (-Wx) the character 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expanded for further readability. The defaul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ine spaces and the default column width is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users have said that they would prefer a thinner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. I have provided a new thin font in the two most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s: Fonts 6 and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mo mode (-K) is now available to help you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features. The demo mode will activate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but will only print one page. By runn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JET.BAT you will see examples of the many possibl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of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may be executed via a path statement but all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located in the same sub-directory as JETCOL.EX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o be found by the program when it comes tim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print programs are not for everyon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ly explore how much compression you are comfor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eyestrain becomes a problem. The greater deg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sion are intended more for archival use than fo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be frequently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should run on any PC compatible computer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256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keep improving the program if I know enough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ing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registration policy is very flexible. The nominal fee is $3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feel you will get $30 worth of us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then send whatever it is worth to you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the latest version along with your registratio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for the full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freeware or public domain. Shareware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method for commercial software.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if you intend to use this program afte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of JETCOL permits multiple doc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dcards to be used on the command line and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screen. It allows output to be direc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e printer. It also allows the automatic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to be overridden to customize the document appea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taste as well as selection of thinner fonts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comes with 2 thin fonts and 8 regula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also allows customizing of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ell me the version number you have when regist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you obtained your copy of JETCOL. Registration check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ade payable to "Tony Caine". JETCOL should be regis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copies that can be used simultaneously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, treat it like a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fees for commercial users can be nego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comes with a full money-back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Extr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set of thin fonts (1-8)         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set of foreign langauge chars (ASCII 128-159)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TION CURRENTLY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stomized default settings required that I change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ized registration numbers. This means tha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of versions 1.4 and below will need to upgrade ($10 fe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ost of these features are activated by the (-K) demo mode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ustom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TCOL's default settings can be modified by the us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s the need for the user to enter a string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they run the program. They need only en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margin option significantly improves the read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ance of your document. It scans the entire docu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, determines how much blank space there is and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s to utilize this wasted space. The result is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wded, easier to rea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an idea of what the automargin does, first type: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TCOL.DOC &lt;enter&gt;. This prints with the default sett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igned to accommodate any documents up to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. Next type: JETCOL JETCOL.DOC -K -U9 &lt;enter&gt;.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rintouts for readability and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x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an exact number of pages/column. Original pagebrea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ting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ias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font selection process to give you either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 space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n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a thinner (less bold)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doc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document names and wildcards can be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pecifying multiple documents to print,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choice of starting each file at the beginning of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reating all documents as one continuous file without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irection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can choose to send the output to a disk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printing in background (while running other program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 LPT2, COM1,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gistration screen is eliminated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several pages from the original source file ar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 a single page of printer output, there may be som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word "page." We will always refer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pages as "source pages." What is actually prin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be called "pa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 [options] path\filename [options] [path\filenam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may be specified in any order before and/or aft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(s). Options must be separated from each other by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ed by a "-". Upper and lower case are interchangeabl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, no matter where it is located, will affect the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eq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xx = Each column will be xx lin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xx = No more than xx consecutive blank lines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xx = Skip xx pages before start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  = Print only odd #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  = Print only even #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xx = column width (number of characters in each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  = Pause before printing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 = Prints filename and page # at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  = Delimit each (source) page with a line and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  = Truncate long lines instead of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x  = Put a margin of x blank lines at the top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x  = Set left margin x spaces from the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x  = Create a right margin of x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  = Activates registered options for a one pag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   = JETCOL will ask for filename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= Tells you # of pages which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  = (no dash) Prints help screen. Must be the onl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Options below are available in the registered version only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  = Append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   = Route output to disk or anoth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x  = Biases font selection toward larger or smalle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x  = Automatic margin and column width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x  = Print an exact number of pages/column keeping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 = Select a thin (light)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Yx  = Customiz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: 80 characters/column;96 lines/page;1 consecuti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; no pause before printing page; do not number p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ap (not truncate) long lines;4 blank lines at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olumn will contain xxx lines of data. Line spac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utomatically adjusted to fill the page. As more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are requested smaller fonts are automatical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of text frequently contain many blank lin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has shown that most of these can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sacrificing readability. This option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re are more than xx consecutive blank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ss will be discarded. The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useful if you have a paper jam or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part now and part later. Using this option will caus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to be skipped before printing begi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ing "-S2" will cause printing to begin with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-S with the -O or -E options, remember to cou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- odd and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nd the -E option allow you to print on both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heet of paper. By specifying "-O", only the odd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will be printed. When printing is complete,re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per back into the feeder so that it will print on th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 and rerun JETCOL using the -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ly, JETCOL will ask you whether you wan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pages after it has finished printing the odd. Respo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aper has been reloaded or type "X"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only even numbered pages. When using this op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O option be sure to use a left margin setting of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space for hole punching or other binding require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side of the sheet (this adjustmen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when using the automargin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pecifies how many characters will prin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olumn. Wrapping or truncating will begin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. It also determines the print pitch.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/column you specify the smaller the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pause before printing each page. Hit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a page. This option is useful if you are feeding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et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ause the filename and page number to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wer left-hand corner of each sheet. To avoid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-S, -O and -E options the page numbe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for each document when multiple document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2 the current date will also be printed at the botto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1 or blank only the filename and page number will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to keep track of each source page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int a dashed line with a page number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a form feed is encountered or after 66 lin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has shown that this option will be rar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most documents either number their own pages o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not important to keep track of original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when lines longer than the specified column wid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ntered,JETCOL will wrap the data to the next li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 to truncate or discard excess characters on a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invok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COL will insert x blank lines at the top of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printing. The default i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sets the left margin x spaces from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ge. Default is 9. This option also affects print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der the margin you request the more crow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will be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 a right margin x spaces wide (in addition to the 1/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printing area already on right side).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s JETCOL to ask for files to print once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files both on the command line and when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s for filenames. Separate the file names with spa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useful when JETCOL is run from a menu or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prescans the document and tells you man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dd+even) will print. If you are printing only odd or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divide by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Options below are active only in the registered version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ultiple files are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gistered version only) you have the opt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a new page for each file (default) or appen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ough they were one continuous file. The -A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to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output to be routed to a file instead o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. The file can then be printed in backgrou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other programs. For example, to send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PRINT.TXT, you should include -ZPRINT.T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If PRINT.TXT does no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RINT.TXT already exists, JETCOL output will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file. This command is only ac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 of JETCOL. This option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rect output to LPT2, COM1,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biases the font selection to pick either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maller font than would ordinarily chosen by JET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x to 1 picks the next larger font. If x is set to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picks the next smaller font. If x is set to 2, it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font sizes larger, and so on. This option is 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 only. Examples: -B1,-B2,-B-1,-B-2...etc. (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sert any spaces).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is the number of left margin spaces you request.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s the entire document to be printed to determin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ting. Leading blanks in the document are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to give you the exact left margin you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width is adjusted to accommodate the wide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ocument. The result is that lines are fully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ross the page and character spacing is maximized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ability.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omargin option automatically puts the marg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ed on the right side of the page (for binding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rinting with the -E option (on the revers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s a light (thin) font instead of the standard fo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in font in the required size is not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r, bolder, font is substituted. The only thi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ied with the standard registered version are sizes 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exactly x pages/column retaining original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age breaks. The value of x may be from 1 to 3.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Y option allows you to modify JETCOL's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UST always be the first option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"JETCOL -Y1 &lt;enter&gt;" will cause JETCOL to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"JETCOL -Y2 [options....] &lt;enter&gt;" will cause JETC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ly remember those options by modifying the JETC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tself. Your personal registration code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options specified whenever you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. Whenever the -Y2 option is used, any op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on the command line will be reset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. Therefore, even if you change only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 options, you must reenter them all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time you run JETCOL the options you specif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want to set the number of lines/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2 and print the page numbers at the bottom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COL -Y2 -L102 -N registration code# &lt;enter&gt;.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ype JETCOL [filename] &lt;enter&gt; It would be as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typed: JETCOL -L102 -N registration code# [filenam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several different option profil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, you can create different copies of JETCOL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names, such as JETCOL1.EXE, JETCOL2.EXE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Y2 option only modifies the EXE file having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that you typ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efaults with an 'x' value can be temporarily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different value on the commmand line. Use an 'x'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0 to temporarily deactivate Automargin or Pagefix.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without an 'x' value can be activated simply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on the command line. To temporarily deactivat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s a permanent default, type a minus after the op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to temporarily deactivate the N option, you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- on the command line: JETCOL -N-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NOT WORK ON .EXE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WITH PKLITE. You must first decompress, use the -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nd then r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JETCOL with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TCOL will not work with most word processor document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form; but most word processors have what is call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output or DOS output mode which JETCOL will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with WordPerfect, you can create a JETCOL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 the sequence: Control-F5,1,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is hereby given to copy and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no fee other than a minimal ( &lt;$10 ) handling c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d. It must be made clear to the buyer that this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 charge and not a registration fee.Please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heir original unmodified form when distribu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Permission to distribute may be revoked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time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NOT DISTRIBUTE ANY COPY WHICH HAS BEEN BRA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STRATION CODE. A program can be unbrand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TCOL -Y2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Tony Cain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 mail:A.CAI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