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Laser Printer Envelope   version 1.03 Feb 04 199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, please send for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s of registering this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You will receive a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You will be notified of future enhancements to L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We can buy a Bulletin Board to support L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You will receive a free copy of PIRA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 new program we have just finished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gistration Fee ..........................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read th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or Busines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shipped on next business day after receip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REQUIREMENT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to it's fulles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or VGA compa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Must be `HP' compatable ( This program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20k printer memory minimum ( we download a 19k fo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A MOUSE is optional, but it makes the program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INSTALLAT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a new directory on your hard disk: C:\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e this DOS command to COPY from your FLOPPY 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LPE.* C:\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ll of the `LPE' program files START WITH the letters `LPE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 RUN the program, type LP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E can be installed into your favorite 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un LPE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 contains the directory which LPE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E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EXE         - Executable LP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OVL         - Saves the most recent LP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SFL         - Printer font for envelopes. ( landscape 14 pt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B          - Example DATABAS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OC         - This LP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LPE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the set. I challenge ALL SHAREWARE AUTHORS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TREN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SPECIAL NOTES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hen you are using pre-printed business envelop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or logo already printed,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return address to blank lines. This way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address will be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times you have to turn your INK CONTROL up a litt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envelopes. ( the control which forces more ton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eased when printing ). Be sure to turn it back dow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aper to 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When you print from a DATABASE text file,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ames and addresses you have made yoursel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, OR from within 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your own DATABASE file, and not let L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for you, Just be sure that you saved your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MODE ( WORD PERFECT or MS WORD ).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you must follow for our DATABASE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ILE IN THE SAME DIRECTORY AS L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IT'S FILE EXTENSION IS: .DB 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E WILL ONLY LOOK FOR *.DB  FILES AS DATABA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The VERY FIRST CHARACTER in the text file beco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EPERATO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aracters are: ~!@#$%^&amp;*()_+`-={}|[]\:";'&lt;&gt;?,.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PACE character. Don't use plain CRLF'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any other character, you will wast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Each name in your list MUST be preceed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ich starts with the NAME SEPERATOR charact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ed a SEPE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You can put as many SEPERATOR LINES as you wan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ame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SEPERATOR LINES are treated as COMMENTS up to th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t the end of each line. You may type an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on these lines ( after the SEPERATOR CHARACTER 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of SEPERATOR LINE = 8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Don't make any address more than 6 lines tall. Six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ndle 99% of your addres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Don't make any address line more than 54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54, you are getting too close to the edg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. Your absolute line limit is 8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The VERY LAST line of your file SHOULD NOT en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EPERATOR character OR a carriage 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The sister file on this disk; "LPE.DB" is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VALID LPE DATABASE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very effort was made to make this program as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ful as possible. Should you find any bug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he bug report IMMEDIATELY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Val Patt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T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 801 ) 265-8921        24 hr fax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Your comments are welcome. If you find an applic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uld be improved to meet, please FAX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idea to VAL at the FAX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When printing multiple envelopes on laser prin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an accept the data from the computer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can print each envelope! Don't be supri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reen shows that the print job is fini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ly at address 10 out of a job of 100!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s a lot of work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Use the MANUAL FEED selection in the program most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is to be the best way for envelo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rinter prints, you should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at says something like: "FEED LETTER"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ights look funny compared to normal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it's suppos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You should have good luck addressing birthday c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we do them all the time. Just turn your TONER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DARKER ( like a photocopy-machine ) if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nting is TO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LPE saves certain information everytime you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ze of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ra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yp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ly selected Downloable Landscap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ly select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Return address spac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Destination address spacing and location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ch contains this information is: `LPE.OVL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rase this file, you will do no damag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the file causes the program to reset ever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ctory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If you want to use your own downloaded soft fo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Your font should be 14-16 point size, LAND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Your font file should end with `.SFL' which mea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 Font Land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py your desired soft fonts to the LP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Our font is called LPE.SFL. At this time, w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font. Will you send us so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-domain fonts?  Every LPE user can shar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Here's how to tell if your own soft fonts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PE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ROPORTIONAL SPACING FONTS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ay for example, your font is called: TMSB014.S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rom the DOS PROMPT, typ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TYPE TMSB014.SFL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the first three characters that print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)s   You may have a winner! Try that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ose 3 characters are the HP Command for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ownloadable font, so go ahead and t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in L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HURT YOUR PRINTER by trying the wrong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etters appear all `jumbled together' that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 PROPORTIONAL SPACING type font, try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My font only contains ascii characters 32 - 12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not print the extended ascii set 128-255. I h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se on envelopes, anyway. Plu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the font filesize smaller,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 foreign keyboard, however, be prepa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riven crazy, or use your foreign soft font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READ THIS BBS NOTICE!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Feb 1, 1992, We don't have a Bulletin Board. 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s soon as possible, to support upgrades and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will help pay for our new BBS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$15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r BBS arrives, you will be sent a postca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LP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LPE upgrade files, download font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ogon to the BEST BBS in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(414)789-4352    OVER 250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e latest version of  PIRADA*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!PIRADA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I think it's a good game! ....you will never guess who wrote i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LPE registration form 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ke LPE could become COMMONPLACE if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801)265-8921   ATTN: Val Pat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PE REGIST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ONE copy of the latest version of LPE to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closed please find a check for $9.9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LPE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RATE LPE ON A SCALE OF 0 TO 10 __________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