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FOR QUICK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Works with Quicken 4, 5, &amp; 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10 - Released February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January 3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then  have LaserMax  for Quicke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ccounts during the actual  printing.  This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 feature:  If you use this your Quicken bank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match your LaserMax for Quicke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 you ever need  to change  the printe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 to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prints  MICR encoded checks on  any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LaserJet+ compatible printer.  It works with Quicken 4, 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to  turn blank  check stock into  complete chec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.  It can print Quicken Classic Laser Standard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Voucher  checks. It  can also  print your 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the more impressive UBCC style voucher check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accoun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use  the  Elfring  soft font 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or  the UBCC font cartridge 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requires Quicken (DOS) 4, 5, or 6 and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 (or later)  model compatible  laser  printer.   (Xer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will NOT  work.)   Also, if  you use  the Elfring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 need a magnetic toner cartridge,  and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 have enough memory  to hold the  soft fonts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HP LaserJet will  not work with  soft fonts.)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has Helvetica  or Times Roman fonts you  can produc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only LQ.BAT and the LM subdirector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directory.   So to  uninstall  you only  need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 your Quicken directory.   (Commonly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QUICK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your 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quic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Q to start up LaserMax for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 offered  by  LaserMax for 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 get to  the main menu  where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. (Don't worry  about making mistakes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elect Quick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:   In  Quicken enter the  Preferences menu and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Printer Settings to matc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eck Printer Sett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of printer (optional): &lt;Other Dot-Matrix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yle (optional)  : Standa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to: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N:        4. LPT3:       7. COM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LPT1:       5. AUX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LPT2:       6. COM1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: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tings for this printing sty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per page: 66              Print pitch: 10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line: 80        (characters per inch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between pages (Y/N): 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-oriented (e.g. laser) printer (Y/N): 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s IBM graphics characters (Y/N):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 are ACTUALLY using  a Laser Printer  be su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Quicken that you are  using an "&lt;Other Dot-Matrix&gt;"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 the "Print  to:" option,  your answers  M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ll of the answers show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In the  Quicken "Print  Checks" screen  set th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" to match the "Chk-&lt;Other Dot-Matrix&gt;" printer.  Als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 of checks  to  print:"  to be  "5  Laser Voucher" 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erMax for  Quicken will  make sure that  the correct 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hen it  comes time  to actually  print the  check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print laser checks  run the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(LQ.BAT) instead of Q.   Select "Quicken" from the main L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find the Quicken "Print Checks" screen.  (Make su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to:" printer is  the "&lt;Other Dot-Matrix&gt;" printer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inting  "Laser Voucher"  style  checks.)   Now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 [At this  point nothing should  happen at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 turned the "Capture Off" with  ALT-CTRL-O.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o not  immediately go to   your printer  but inste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to be printed from 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 get the checks on  paper, eXit Quicken to 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  Choose Print Checks in LQ.  LQ will then convert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mages into  laser checks and send  them to the las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 checks  are OK  answer  Y to  "Delete Check  Imag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can reprint the checks as often as you wa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also  use their logo macros to prin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s' logos on your checks.  The macros are actuall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laser printer  that tell  it  how to  draw eith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r your  logo.  When you receive an Orbit macr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complete and simple instructions on how to instal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 in your laser printer. 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Controls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 that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 In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instead  of  the  "Signature  macro"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 logo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the  software  switch  LaserMax for  Quicken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"on-the-fly."  This  makes it possible 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bank accounts in  Quicken and then have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en  automatically switch accounts during printing.  To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for  Quicken bank  number.   For  example,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"JSR &amp; Associates" you could change the name to "#2 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.   Then whenever  LaserMax for  Quicken encou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is account it 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voucher checks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3 per page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BCC laser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an also order a  MICR toner cartridg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 small enough to fit on a  check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jet  II, IID,  III,  &amp; IIID  printers and  consists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he  Helvetica typeface  but don't  get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ually  has  Helvetica fonts.    (Those font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Times Roman  typeface but don't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of the company  name or the  bank name,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printing checks to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AUX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 for Quicken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or  the trial  use  of  others  subject to  th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Quicken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Quicken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BAT         LaserMax for Quicken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EXE         LaserMax for Quicken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INIT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2FILE.EXE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SDA         Brief form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 by anyone without express written  consen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board operators  (Sysops) may  post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 downloading  by 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 only when  the above  conditions are met.  A fe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 the BBS  as long  as no 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 to LaserMax for Quicken.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in  PKZIP format.  If  your BBS  uses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program for  distributing programs,  you  may r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Quicken files  using  it. However,  ONLY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may be placed in LaserMax for Quick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diskettes containing  Shareware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 consent from  LaserMax  Software.  Per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 program useful and wish  to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through 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LaserMax  for  Quicken.  You   have  simply  pai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version  of  LaserMax  for  Quicken  and  six 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 you of any  program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for Quicken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