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  08-29-92        Added printer drivers for a Toshiba 321SL. 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printer fully so initializ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is printer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possible duplicate file nam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same file name is present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All duplicate names will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