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 i n t e r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etup Utility For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-1992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tember 9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trademark of Lenard D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Printer Configurations 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interBUDDY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rom A Batch File 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PrinterBUDDY 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Scan Code Chart 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Decimal-Hexadecimal Conversion Chart ............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's printers, particularly lasers, have an extensive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commands and formatting codes built into them.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imes have you wanted to setup a printer but had no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way of doing so?  If you are an intermediate 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probably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is elegant in its simplicity.  No matter how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setups may be, PrinterBUDDY lets you handl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se.  And unlike other printer utilities, ANY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be configured with PrinterBUDDY.  The more featu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 the printer command set is, the more powerful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is available as a "normal" program and as a memo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(TSR) program.  Both versions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s from a menu list.  However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program, you can also select a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thus allowing you to run PrinterBUDDY from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memory-resident version on the other hand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 printer within most MS-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is completely customizable.  Not only can you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where the menu list will pop up but also the menu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border type.  Since PrinterBUDDY is mouse-aware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ity, scroll speed, and cursor color can also be def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 the TSR version, you have the option of specify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hot key and choosing how the TSR will load into memory (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, swap-to-EMS, or swap-to-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Printer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BM PC, XT, AT, PS/2, or 100%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256K bytes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loppy disk drive o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us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S-DOS version 2.00 or later to ru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; version 3.00 or later to run the TS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ext editor or word 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the self-extracting file PB203.EXE should have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.EXE        Normal version of PrinterBUDD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TSR.EXE     TSR version of PrinterBUDD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.DOC        PrinterBUDDY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.PCF    Sample printer configuration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.EXE  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.DOC     Syso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PrinterBUDDY is to run INSTA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pgrading from a version older than v2.00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hat PrinterBUDDY be installed through INSTALL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isting PB.PCF needs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INSTALL program is run, you will 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the directory to install PrinterBUDDY in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b but it might make more sense to put it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tilitie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you are upgrading from a version older than v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whether you want Printer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statement in AUTOEXEC.BAT.  (If i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if you have a monochrome monitor with a color car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you should select this option to force a "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select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'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  If you're not upgrading,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.PCF will be created.  (You'll be storing all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upgrading, you can install PrinterBUDDY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copy all the files to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from the destination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PrinterBUDDY has been installed, your next step is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(s) to the PB.PCF file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Printer Configu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inter configurations you create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.PCF file.  To create the printer configurations, use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or word processor.  Remember to resave PB.PCF in ASCII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t is modified.  Most text editors will do this bu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a word processor this will not necessarily be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word processor manual on how to save to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iguration is distinguished by a unique name and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quare brackets.  When creating a name,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or lower case letters may be used.  The name should b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12 characters in length.  (Any name longer than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only be recognized from the command line.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DEN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 or LPT3,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 or "LPT3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DENSED:LP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nd follow it with the "=" character. 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ntrol codes after the "=" character,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value with a comma.  (A list of printer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codes for your printer can normally be found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called "Command Reference" or "Mode Commands"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's reference manual.)  PrinterBUDDY recognizes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in decimal or hexadecimal format.  Make sure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codes that you precede each value with "&amp;H". 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DENSED:LPT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=   &amp;H1B,&amp;H6C,&amp;H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spaces (or TABs) may be inserted between the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or between "=" and the first control code value for al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If you need to temporarily prevent a line from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, leave out the "=" as shown in the last line.  (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re convenient to duplicate the configuration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ame without tha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ings easy to read by using a blank lin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  Below is a copy of SAMPLE.PCF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PB.PCF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=&amp;H8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Mode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S=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=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=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=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Type=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LQ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DENSED:LPT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RAPHICS:LPT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each example starts with 'Master Reset'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a configuration set by an application, you shoul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leave it out.  If not, you will clear the print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set by its "dip switches".  (This i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your printer off and then back on again.)  Also, kee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 reset codes vary from printer to printer so the one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s may or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as mentioned in the introduction, the normal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allows you to select a printer configuratio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Consider the following three "abbrevia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from SAMPLE.P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LQ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NLQ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DENSED:LPT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RAPHICS:LPT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Mode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a printer through the command line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to setup your printer with the fir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the printer with the last configuratio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use the TSR version of PrinterBUDDY to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, you'll need to install it.  Install it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configuration name is enter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normal version or if Alt+B, the TSR default hot key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when the TSR is installed, a menu list with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 PB.PCF is displayed. 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use the HOME, END, PGUP, PGDN, and CURSOR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press the left mouse button to move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bar up or down the menu (or click on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orders).  Clicking on the small arrows on the right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box moves the menu's cursor bar up or down one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A configuration is selected by double clicking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its name with the left mouse button or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To abort from the menu list, press ESC or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ll there is to it.  If you are using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program but NOT using DOS 3.00 or higher,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ecute PrinterBUDDY from its directory or an error "lo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.PCF" will result.  To un-install the TSR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, type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ts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PrinterBUDDY from a batch file or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xit codes are returned to DOS after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s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Printer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Printer Not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PB.PC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Printer No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Configuration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= No Configuration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test error levels in a batch file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a true condition is only returned if the exit code is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 greater than the error level number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nlq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goto erro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goto error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goto error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erro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err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rinter Configured (No Erro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No Configuration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Configuration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rinter No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B.PC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rinter Not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inal note.  To run PrinterBUDDY in "quiet" mode so tha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s displayed when executing, use the "/q" switch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nlq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uses the beginning of PB.PCF to st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itself.  Both versions of PrinterBUDDY shar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.PCF file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         Defines the hot key that will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BUDDY TSR.  The default is ALT+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Mode       Determines how PrinterBUDDY TS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ed: 0=conventional, 1=Swap-To-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=Swap-To-Disk.  To un-install the TSR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witch "/u".  For example: pbts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en       Sets the mouse sensitivity.  Usefu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between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S        Sets the menu's mouse scrolling speed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from 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         Determines whether the menu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ted.  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            Sets the row coordinate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        Sets the column coordinate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        Sets the number of configuration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displayed on the menu. 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         Determines whether a shadow will be pro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 menu is up.  0=No Shadow, 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Type     Sets the menu's border type. 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double line horizontally,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= single line horizontally,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Sound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=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Color      Sets the menu's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Color    Sets the menu's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rColor       Sets the menu's cursor b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CsrColor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will be set to -1 if Printer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interBUDDY TSR's default hot key conflicts with a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or program, you will have to define a new one.  The ho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up of two parts: a shift mask and a scan code.  The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specifies the ALT, CTRL, or SHIFT keys to be used. 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ir shift mask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      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A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CTR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Left SHI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Righ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hot key with more than one shift mask, simply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x values together.  Because the shift mask values ar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0, you can add the values as if they were in decima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 is greater than 9 don't forget to refer to Appendix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your result to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art of the hot key, the scan code, spec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keyboard keys.  The chart in Appendix C lists all the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s.  When creating a hot key, remember to precede the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ode with "&amp;H".  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B               HotKey=&amp;H8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             HotKey=&amp;H8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            HotKey=&amp;H4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            HotKey=&amp;H4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TRL+B          HotKey=&amp;HC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8+4=12, C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TRL+P          HotKey=&amp;HC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8+4=12, C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(Left)SHIFT+P   HotKey=&amp;HA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8+2=10, A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(Left)SHIFT+P  HotKey=&amp;H6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4+2=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PrinterBUDDY as a TSR with 'SwapMode' set to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installs as a normal TSR using about 38.5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memory.  If you find the memory penalty too hig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ne of the two "swapping" modes.  The swapping modes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kernel of code (6.4K) in conventional memory when the 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dle.  When the TSR is activated, the underlying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to disk or expanded memory and the TSR program is loa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lace.  When the TSR is finished, the underlying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loaded into memory and the TSR program is saved back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interBUDDY cannot install as a swapping TSR,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expanded memory (if installed) or disk space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s are that you don't have enough.  If you plan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as a disk-swapping TSR, don't expect instan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p up" and "pop down" like in the memory modes.  It tak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ple of seconds to save and load the underlying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a fast hard disk with a cache helps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, questions, or sugg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, I would like to hear from you.  You can write to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through one of the following electr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ID: 70312,4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ie ID: L.DE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Pri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is not being distributed as SHAREWARE or as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.  What this means to you is that you may use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keep the self-extracting archive intact when distrib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to friends or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                         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       Code            Key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          ----            ---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       01              L SHIFT        2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!           02              \ |            2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@           03              Z              2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#           04              X              2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$           05              C              2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%           06              V              2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^           07              B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&amp;           08              N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*           09              M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(           0A              , &lt;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)           0B              . &gt;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_           0C              / ?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=           0D              R SHIFT      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SP          0E              * PRTSC       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          0F              ALT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   10              SPACE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     11              CAPS           3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12              F1             3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       13              F2             3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        14              F3             3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15              F4             3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       16              F5             3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17              F6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      18              F7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19              F8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{           1A              F9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] }           1B              F10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        1C              NUM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         1D              SCROLL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1E              HOME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    1F              UP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20              PGUP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21              GREY -         4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   22              LEFT           4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   23              CENTER         4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         24              RIGHT          4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25              GREY +         4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        26              END            4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:           27              DOWN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 "           28              PGDN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 ~           29              INS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L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-Hexadecimal Conversion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from decimal to hexadecimal, locate the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number (0-255) you want to convert.  Then read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row for the first digit and across to the first colum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digit.  To convert from hexadecimal to decim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the 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in decimal is equal to 0C (or C) in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A (or A) in hexadecimal is equal to 10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1   2   3   4   5   6  7   8   9   A   B   C   D   E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0  16  32  48  64  80  96 112 128 144 160 176 192 208 224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1  17  33  49  65  81  97 113 129 145 161 177 193 209 225 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2  18  34  50  66  82  98 114 130 146 162 178 194 210 226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3  19  35  51  67  83  99 115 131 147 163 179 195 211 227 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4  20  36  52  68  84 100 116 132 148 164 180 196 212 228 2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5  21  37  53  69  85 101 117 133 149 165 181 197 213 229 2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6  22  38  54  70  86 102 118 134 150 166 182 198 214 230 2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7  23  39  55  71  87 103 119 135 151 167 183 199 215 231 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8  24  40  56  72  88 104 120 136 152 168 184 200 216 232 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9  25  41  57  73  89 105 121 137 153 169 185 201 217 233 2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10  26  42  58  74  90 106 122 138 154 170 186 202 218 234 2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11  27  43  59  75  91 107 123 139 155 171 187 203 219 235 2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12  28  44  60  76  92 108 124 140 156 172 188 204 220 236 2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13  29  45  61  77  93 109 125 141 157 173 189 205 221 237 2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14  30  46  62  78  94 110 126 142 158 174 190 206 222 238 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15  31  47  63  79  95 111 127 143 159 175 191 207 223 239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