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S V1.11 Copyright (c) 1992-1993 Copy Con Incorporated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S is a command-line utility which allows you to send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Epson compatible printer. PREPS has over 70 built-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also gives you the ability to create and store your ow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, octal, decimal, hex, and text codes. Commands can be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can be sent to any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S will run on any PC compatible running DOS 3.0 or better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compatible printer (which, while not actually required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program a bit more useful... ;^). If you wish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an ASCII text editor will als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S is distributed on an "AS IS" basis without warranty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mplied. Considerable testing effort has been expen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dvised to check the program's suitability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The user assumes full risk as to the results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In no event shall the author be liable for any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from the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 names mentioned in this document are either Copy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S is freely distributable and fully functional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30-day trial period. If you plan to continue using PRE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bligated to pay the modest registration fee of $1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s you to unlimited free upgrades (to be distribu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Shareware channels). Upgrades obtained directly ($5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n individual serial number and no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gistration information is contained in the PREPS.REG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is missing, register by sending your name, addres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r money order for $10 ($15 for the registered version)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2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timore MD 21203-5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 residents add 5% sales tax. If ordering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pecify 3.5" or 5.25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supporting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V1.11 Copyright (c) 1992-1993 Copy Con Incorporated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, copy both PREPS.EXE and PREPS.DAT into your path. To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ommands to PREPS, you will also need an ASCII text editor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.DAT (see CREATING NEW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is activated from the command line, using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S [/device] command[-] [command[-]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PREPS sends commands to the LPT1 device;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use the /device switch, specifying a valid dev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S /lpt2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reset command to the device connect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has over 70 built-in commands, and they can be sent individ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ombined with other commands. A command directly followed by a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us sign) disables the command, where applicable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S italic underlin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s italics and disables underl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do not need to be typed out in their entirety; only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and that distinguishes it from other commands is need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hen sending subscript and superscript comman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PS su" would send subscript because it alphabetically prece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; "PREPS sup" would send superscript. When using PR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batch files, it is a good idea to use the full comman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of PREPS may have more built-in command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exis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re the commands that are built into PREPS, along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. (Some commands are not supported on some prin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6               Sets paper feed amount to 1/6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8[-]            Sets paper feed amount to 1/8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/72[-]           Sets paper feed amount to 7/72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Prints buffer and backspaces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Sounds buz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     Selects Black color (color print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[-]           Selects Blue color (color print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PS[-]         Selects Bold PS fo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V1.11 Copyright (c) 1992-1993 Copy Con Incorporated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MMAN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           Clears all data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[-]         Enables automatic centering of pri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[-]     Sets printing to 17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rier[-]        Selects Courier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              Prints buffer and starts next line at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Deletes the last character stored in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mark[-]        Selects Denmark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elect[-]       Disables printer from receiv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[-]         Sets double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ft[-]          Selects Draf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te             Sets printing to 12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hasized[-]     Sets printing to twice the original dot d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[-]        Selects England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Sends the escape ($1B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       Prints buffer and feeds paper to next TOF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            Prints all data in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ce[-]         Selects France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[-]        Selects Germany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          Selects Standard Graphic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[-]          Selects Green color (color print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LF[-]         Prints buffer and feeds paper 1/12 i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Speed[-]      Sets printing to half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1              Selects IBM 1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2              Selects IBM 2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al[-]    Prints each character after it is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[-]  Defines undefined codes as internation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ic[-]         Selects Italic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aly[-]          Selects Italy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pan[-]          Selects Japan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ication[-]  Sets automatic justification of print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nAmerica[-]   Selects Latin America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Align         Sets print alignment at the lef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[-]          Selects Legal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[-]             Prints buffer and executes a single line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n            Sets printing to 15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Q[-]            Selects NLQ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way[-]         Selects Norway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             Sends the null ($00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nge[-]         Selects Orange color (color print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Out[-]       Enables paper out det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a              Sets printing to 10 C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tige[-]       Selects Prestige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[-]   Sets proportional spacing between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[-]            Selects Red color (color print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          Resets printer to initial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Align[-]     Sets print alignment at the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an[-]          Selects Roman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sSerif[-]      Selects Sans Serif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[-]         Selects Script fo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V1.11 Copyright (c) 1992-1993 Copy Con Incorporated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MMAN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[-]         Enables printer to rece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Feed[-]      Enables the sheet feeder (if install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[-]         Sets single direction print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1[-]        Sets single direction printing mode for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in1[-]         Selects Spain 1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in2[-]         Selects Spain 2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[-]      Selects subscrip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[-]    Selects superscript f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eden[-]         Selects Sweden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Sends the horizontal tab ($09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l[-]           Sets double height characte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[-]      Sets continuous underlining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              Selects USA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et[-]         Selects Violet color (color printers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ab              Sends the vertical tab ($11)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[-]           Sets double width character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1[-]          Sets double width character printing for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[-]         Selects Yellow color (color print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nd a code that is not already built-in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your own using binary, octal, decimal, hex, and text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odes must be preceded with the % symbol, octal with the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, + for decimal, $ for hex, and ' for text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S $1b 'P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1B in hex, 'P' in text, and 1 in ASCII decimal. To sen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text string, you still use the ' symbol, but you mus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 the entire string in quotes;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S bold "'one two three" bol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"one two three" (without the quotes) in b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f codes can be assigned a command name and stor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data file called PREPS.DAT, which must be kept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PREPS.EXE. PREPS.DAT will be searched first in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redefine the internal commands. The format of each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_name code [code]... [ - code [code]...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V1.11 Copyright (c) 1992-1993 Copy Con Incorporated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COMMANDS (continu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name must be left-justified (no left margin)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ontain any spaces. Following the name are the cod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command. If the command can be disabled, the enabling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llowed by a minus sign and the codes that disable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, codes, and minus sign must be separated by space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. There is no limit to the number of commands, but there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ne command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create a new command called SkipPerf. The cod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 six lines at the bottom of each page are $1b, 'N, and +6.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CII text editor, create PREPS.DAT with the first line re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rf $1b 'N 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 type "PREPS skip", $1b, 'N, and +6 will be sent. W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able perforation skip? First, edit PREPS.DA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erf $1b 'N +6 - $1b '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if you type "PREPS skip-", $1b and 'O will be sent, which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disable perforation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a help screen and a list of built-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a formfeed to the printer attached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/lpt2 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a formfeed to the printer attached to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bold under- itali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bold text, and disables underlining and ital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esc 'W +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escape code, the letter W, and ASCII charac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"'line one" cr lf wide "'line two" wide- cr 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 two lines, the second one being of doubl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/hi.txt tall wide bold under "'hello there" cr 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"hello there" in tall, wide, bold, underlined character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HI.TXT, which can be printed by typing "copy hi.txt LPTx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is the number of the printer port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S V1.11 Copyright (c) 1992-1993 Copy Con Incorporated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questions, comments, suggestions, bug reports, et ceter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by 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 By modem at The Programmer's Corner (301-596-7692 or 410-995-6873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message to RD Thomas in the General conference, and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in a couple of days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: By modem in the RIME Shareware conference (RD Thomas -&gt;1520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recieve a reply within a week, it is because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some kinks to be worked out at this node; try contact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methods 1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: By US Mail at the address given on the first page. If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a reply, please include a self-addressed,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ward to hearing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can be printed by typing "copy preps.doc LPTx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, where x is the number of the printer port to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