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2 version 1.2  (Print 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by Thomas M. R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2 is shareware. It is not public domain software. An 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file named ORDER.FRM.  If after trying it out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want to continue using PRINT2, please register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with your name and address along with any comments or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any code nor may you sell this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iles for any price.  You may charge a reasonable cop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it to others as long as you clearly stipulate that PR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 with its author if it used beyond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py of PRINT2 must contai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claims or guarantees about the use of PRINT2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loss of data or profits due it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2 requires an Epson compatible 24 pin dot matrix printer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20 characters/inch printing. This includes (but is not limit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) Epson LQ printers and the Panasonic KX-P1124 printer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2.EXE    -   Program which prints a document using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2.DOC    -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-   PRINT2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-   Printable order form for registering PRI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2 is my answer to the overwhelming amounts of paper that is pi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nting various large document files.  If you prefer to rea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rather then on the PC, as I do, and you want to save a few tre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ill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2 can print the same text on a fraction of the amount of pap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t is not unusual to reduce a 100 page document to 30 pag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f you use both sides of the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2 Reads an ASCII file, removes form feed (advances to 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emoves blank lines (except for one) which occur betwee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rinter for condensed print, 8 lines per inch (80 lines per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characters per line (2 columns of 80 characters each),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two column pages for output. The original documen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You can still print it out in the tradi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2 is most useful on documents which are formatted in 80 or les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f lines longer than 80 characters are encountered, they a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o columns of 80 characters is the maximum tha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RINT2 filename [output file/printer port] [/O] [/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original text file including full path if no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port= optional parameter. By default the program will print to LPT1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arallel port). You may override this by enter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de= /O will print only the odd numbered (1,3,5,...) p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ormatting so you can use both sides of the paper and s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r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 will print only the even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2 TEXTFILE.TX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int to the firs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2 TEXTFILE.TXT TEXTFILE.P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write to a file named TEXTFILE.PR2 (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it or print it using your favorite print spoo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2 TEXTFILE.TXT TEXTFILE.PR2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write the even pages (after formatting of TEXTFIL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EXTFILE.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file is not in ASCII format, you must convert i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s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untime errors encountered are probably the result of lac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file or the printer is not ready. Output file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ice the size of original file due to additional whitespace (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are not legally allowed to modify most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This program should be used on your own personal file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documen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by US mail or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M. Roddy              CompuServe ID:  73730,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D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y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