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-LPT.DOC -- Documentation for SWAP-L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David Co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-LPT.COM may be freely distributed without charg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documentation file is distribut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AKES NO WARRANTY, EXPRESSED OR IMPLIED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-LPT PROGRAM OR THE ACCOMPANYING DOCUMENTATION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WARRANTIES OF CONTENT, PERFORMANC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 OR PROFIT OR F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SPECIAL, INCIDENTAL, 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-LPT.COM is a small TSR program that allows you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s LPT1 and LPT2 of an IBM PC/XT/AT, IBM PS/2,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by pressing a "hot key." Each time that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the program swaps the addresses of the two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eps to indicate the current configuration of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eep means that the ports are swapped (reversed); tw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that the ports have been restored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sident, SWAP-LPT occupies 480 bytes of RAM. To kee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s low as possible, the program does not contai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nstalling itself without rebooting, nor does i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ether i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SWAP-LPT, simply enter its name at the DOS promp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options are provided. As with any TSR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stall SWAP-LPT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hot key for SWAP-LPT is &lt;Alt&gt;-&lt;P&gt;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 different combination, see the patc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ING SWAP-L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tch points are identified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disk editor or the DOS Debug utility to chang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the frequency (pitch) and duration of the beep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make these changes to your own copy of SWAP-L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distribute any copies to which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offset addresses shown are for use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; if you use Debug to do the patching, the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100h higher. (For example, the byte that determines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f the hot key will be at offset 0103h instead of at 0003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shown ar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-LPT Patch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Offset     Size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de of hot key      0003       byte    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code of hot key     0004       byte   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frequency (pitch)    0005       byte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duration             0006       word     8000h (00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-code byte contains the IBM PC keyboard scan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ode, of the the hot key's non-shift ke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19h is the scan code for the &lt;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-code byte determines which shift key (&lt;Left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Shift&gt;, &lt;Ctrl&gt;, or &lt;Alt&gt;) must be pres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pecified by the scan-code byte. Valid values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 &lt;Right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     &lt;Left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   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multiple shift keys, add the appropriate values shown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result to hexadecimal form. For example, 0Ch i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&lt;Ctrl&gt; +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yte that determines the frequency of the beeps,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raise the frequency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-byte word that determines the duration of the be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y value between 0001h and FFFFh.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e duration. To be completely accurate, I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at a value of 0000 is valid too and provid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uration. When patching this word, remember that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values are stored low-byte first: the value 8000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s stored as 00h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hot key, you'll probably also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-key information that is display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stalled. The line "Press Alt-P to swap LPT1 and LP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asy to find and modify. I've added twel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ascii 20h) at the end of the line to provid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hot-key names (such as "LeftShift-F10"). To avoi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de, do not lengthen this line by more than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PC, XT, AT, and PS/2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