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Shadow Systems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5.00 (US) Check or Money Order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inois residents add 7.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yment to:  Shad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4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les, IL 6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12) 774-9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in any fashion provided the following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not to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not to be included as part of or sol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ee or price is to be charged for this product except a servic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to exceed $ 3.00 for copy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in a single archive file using any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formats (ZIP, ARC, ARJ, etc.) or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rchive must be named ARGS.ZIP, ARGS.AR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the program or the documentation shall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his product for thirty days.  After thirty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duct, you are required to register your</w:t>
        <w:tab/>
        <w:t>copy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use of this program is restricted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unregistered demo version in a business environ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ation of the copyright.  This program may be evalu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in your company for the thirty day period.  Use of this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PC requires purchase of a site licens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use by programmers. Use the program to displ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to it. This program can be substituted for othe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program or change the call sequence to call ARGS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