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fonics/Domin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41 Polk St.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mar, CA  9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lease register my copy of At Ease With Comput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copy of the At Ease workbook. I have enclosed a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the amount of $54.00 (registration fee of $49.00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 ________________________ 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