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tr Help!, Version 1.86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T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 Maintenance Utility for B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updated:  April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 Help! package, version 1.86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s and documentation are contain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RHLP18.ZIP   Btr Help! version 1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 HELP BTRIEVE REBUILD BROWSE EDIT INTEGRIT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, Programming Tools, or Databas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HLP18.ZIP  -  Btr Help! provides an easy way to repair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trieve database files or test their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tr Help! also allows you to browse, edit,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elete Btrieve records -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Btr Help!,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r Help!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ed in the BTRHELP.DOC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BTRHELP.DOC text file, or the BTRHELP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Btr Help!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BTRHELP.DOC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Btr Help!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formative Technologies prohibits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dated versions of the Btr Help!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Informative Technologies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or/manufacturer is Informative Technolo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18 M Street, Suite 292 NW, Washington, DC 20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