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T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le Maintenance Utility for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1 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18 M Street NW, Suite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hington, D.C. 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(202) 675-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(202) 675-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311,2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ieve is Novell's record-manager system designed to aid P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velopment of applications. BTR HELP! is a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for software developers who use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ng Btrieve into applications is time-consuming and ted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 HELP! was created to provide functions needed during th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, and maintenance of Btrie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of BTR HELP!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 File Rebuilder for damaged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ests the integrity of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Unloads Btrieve and shows the versio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Browse and delete records from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Browse and edit records in HEX or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Displays Btrieve fil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pports text modes 100x60, 80x60, and 80x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lones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Lists File Operations, Key Types, and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Executes functions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browse a Btrieve file and select recor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 records with the mouse or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 the highlight bar over a record and selecting 'E'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edit the record. You are able to edit the file in H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. To switch between editing in HEX or ASCII,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values show on the left of the window and ASCII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ntire record does not display in the edit window press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gUp to see the rest of the Btrieve record. The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s you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 the highlight bar over a record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' allows you to delet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'K' key allows you to change the key path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undo the changes that you have made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ce to after you are through browsing. Or you can press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do the chang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'C' causes the changes that you made to the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'X' causes you to exit the brow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'M' allows you to select the way the record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browsing them. Selecting 'K' from this menu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s by the key segments for the current brow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'A' displays the records by their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'H' displays the records in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 to do a text search on the file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arched in the format as it is shown on th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urrently displaying the file in ASCII mode, the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 will be searched. If you are displaying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 in key mode, the formatted key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begins with the record following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on the screen. The records are searched 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along the currently displayed ke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nd a certain hex string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witch the browse mode to HEX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nter the hex values as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F 43 52 33   -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the spaces between each byte.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you wish to search for in the same forma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nd the text 'SMITH' that could be any place in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witch the browse mode to ASCII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nter 'SMITH' as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nd the text 'SMITH' that could be ONLY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key 3 when it is formatted for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witch the browse mode to KEY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 the key path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Enter 'SMITH' as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ll cases, the text you are searching f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ible for the current KEY and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select the text searc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ase sensitive is set to 'YES', Btr Help! differen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uppercase and lowercase when performing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s how exact the match must be when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zzy text search. A setting of '0' means an exact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ed. A setting of '1' means there can be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difference between the search tex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atches in a record. Setting the search degre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'N' means there can be a 'N' characte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 search text and the matching text in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  Search         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gree   Text            Text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   ------          -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SMITH           SMITH      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WILLIAMS        WILIAMS    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BALLOON         BABOON       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BALLOON         BABOON     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DRIVE           ALIVE      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SUNSHINE        MISSILES   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FF 3E 55 C0     FF 3E 54 C0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FF 3E 55 C0     FF 54 3E C0  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01/19/1990      01/22/1990   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add records to a Btrieve file.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cord can be entered in ASCII or HEX format. Pressing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witches between editing in HEX and ASCII format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does not display in the edit window press PgDn or Pg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rest of the Btrieve record. When you are throug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, press the ESC key.  The record will be sav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it. If you do not want to add the record that you hav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ess 'U' to UNDO the add. You are able to edit recor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6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option saves the physical location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record. After you have saved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, you can page through the file or change the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HOLD has saved the location of the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GOTO DIRECT will then take you back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takes you directly to a record. This uses the Ge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o go directly to a record at a physical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Enter the decimal number representing the offset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file.  This command also works in conjunction with th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record is locked and is not avail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s. NOTE: If you are using transaction process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locked while you edit it. The LOCK menu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f you are not using transac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make an exact duplicate of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you create will not contain any records. The clon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have the same file structure as the original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remove all records in a Btrieve file.  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records by creating a clone btrieve fil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. Then it deletes the original btriev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s the clone btrieve file to the name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add records to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can be entered in ASCII or HEX format. Pressing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between editing in HEX and ASCII format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does not display in the edit window press PgDn or Pg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rest of the Btrieve record. When you are throug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 press the ESC key.  The record will be saved as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If you do not want to add the record that you hav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iven the chance to after you are through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isplays the statistics on a Btriev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able window. Press PgUp or PgDn to view the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isplays the number of records in a fil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key values stored for each index in the fil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nused pages in the file. The "Space Utilization"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pace in the ^Btrieve^ file that is actual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ace Per Record" is the average number of bytes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n the file (including indexes). Also shown is th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tend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performs the Btrieve (28) RESET ope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borts any transactions the station has pending,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ocks, and closes any open files for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ad Btrieve without exiting BTR HELP!. If Btrie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when BTR HELP! begins, BTR HELP! attempts to load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load Btrieve with different options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Btrieve first. This option loads Btrieve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configuration screen.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trieve before starting Btr Help!. Loading Btriev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 Help! can sometimes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move Btrieve from memory, close all open fil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, abort any transactions, and release all lock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the Btrieve type, version, an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change various program setting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SAVE SETTINGS to save the program options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hanges the number of lines on the screen from 25 to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EGA adaptor or from 25 to 50 if you have a VGA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option saves the current program settings. So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take effect until Btr Help! is     reloaded.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aved in a file called BTRHELP.CFG. This fil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irectory as BTRHE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option allows you to change various program setting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take effect as soon as you leave the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ettings will not take effect until the settings are sa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eloaded. These settings are overridden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ximum data record length that can be passed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. The Maximum Record Length on the file server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f you are using a server based Btrieve. Also B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be loaded with the /D: parameter matching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fault browse mode setting. It can be set to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or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IEVE AUTO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select how Btriev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Btr Help! is loaded. There are f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RIEVE  - Loads BTRIEVE.EXE with it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QUEST - Loads BREQUEST.EXE with it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    - Attempts to load BTRIEVE.EXE and if that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tries to load BREQU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   - Does not try to load BTRIEVE or B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the text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BIOS writes instead of direct writes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. If this option is set to 'NO'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uses the screen to use monochr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'YES', the screen background will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 block character. If you select 'NO', the backgrou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R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mount of space need to load BTRIEVE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QUEST.EXE from within Btr Help!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termine thi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Go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CHKDSK.EXE to determine the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Load BTRIEVE.EXE with the parameter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Run CHKDSK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Subtract the free memory in step 4 from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Add 10K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you space needed to load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QUEST LOA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options used to load BREQUEST.EX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 Help!. If Btrieve is not loaded when Btr Help!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 Help! attempts to load it. If you would like to loa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fferent options you will have to unload Btriev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the results of File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builder will be written to a file called BTRHELP.LO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located in the same directory as BTRHE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V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Btr Help!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expanded memory and use it for the overlay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If you set this option to 'NO', Btr Help!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xpanded memory for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 V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Btr Help!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extended memory and use it for the overlay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If you set this option to 'NO', Btr Help! will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 for overlays. The use of extended mem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ized and other programs that use extended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Btr Hel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Btr Help! will allow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ressed to abort File Integrity or File Rebuild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et this option to 'NO' if you do not wa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d interrupted or if you are rebuilding files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Btr Help! will unload Btrie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it Btr Help!. Btr Help! will always unload Btrie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 Help! loads it. Set this option to 'YES' if you loa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start Btr Help! and you want Btrieve un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 Help!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Btr Help! will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processing when you edit a file. This allows you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at you make to the file. If you do not start Btrie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processing on, you will want to set this option to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/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 and you are using a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, Btr Help! will display more lines on the display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EGA monitor and 50 for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Btr Help! will display sha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of your Btrieve files use the same owner name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the owner name here. Btr Help! will use it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ccessin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IEVE LOA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options used to load Btrieve from within Btr Help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 Help! attempts to load Btrieve if it is not loaded when Bt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arted. Btr Help! uses these parameters to load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pecification determines which fil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or which file Btr Help! performs its functions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is not given then the default is '*.*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all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llow you to check the integrity of the key path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ieve file. These options will determine if a Btrieve file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have been corrupted. If the key paths are corrupt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the file rebuilder to repair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RROR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key paths in the file are traversed from beginning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from the end to the beginning. Checking the integ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if any Btrieve errors occurred during the traversal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NK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key paths in the file are traversed. A chec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the forward link for each record poin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hat has a reverse link poin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&gt; B -&gt; C -&gt; D -&gt; E      "Forward 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&lt;- B &lt;- C &lt;- D &lt;- E      "Reverse Lin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of corrupted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&gt; C -&gt; B -&gt; A -&gt;...     "Forward 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&lt;- C &lt;- D &lt;- E &lt;- ...    "Reverse Lin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when key paths are corrupted, the point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ll point to itself or point to some rand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the integrity will show if the key path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options to rebuild a damaged Btrieve files. If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/O Error status code when you try to access a Btriev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robably needs to be rebuilt. You have four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Rebuilder, Quick Rebuilder, and File Recover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records.  Repair Header is used to fix damaged btrie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RE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value your Btrieve file and it is damaged, try re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file. Rebuild the file on the same drive as th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file. First, this option will create a new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Btrieve structure as the file you want to rebuild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pies as many records as it can into the new fi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eginning of the old file. If it encounters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ry to copy records from the end of the file.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as many records as it can into the new file,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leted and the new file is renamed to the old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RE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only works with Btrieve version 5.1 or higher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t Next Extended and the Insert Extended to rebuil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value your Btrieve file and it is damaged, try re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file. Rebuild the file on the same drive as th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file. First, this option will create a new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Btrieve structure as the file you want to rebuild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pies as many records as it can into the new fi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eginning of the old file. When all of the rec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opied into the new file, the old file is delete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renamed to the old file's name. Note: Quick rebuil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"quickest" if it is using a server based btrieve.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erver based Btrieve with BREQUEST it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with the settings: BREQUEST /D:54000. Also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Length on the file server will need to be changed to 5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 is changed on the file server you will need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. 54000 was selected in this example for the maximum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The maximum record size is selectable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ding the header is not trivial. You can just as easil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file using this option as to repair a damaged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used to repair a damaged Btrieve file header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You receive a (2) I/O Error when open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Incorrect or strange values are show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statistics on the file ke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You receive a (30) Not a Btrieve file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ding the header starts by replacing the damage hea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file. It then makes modifications to the heade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ossible data pages in the file.  After repa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rebuild the file before you try to access th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nly work with a copy of the damaged file.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amaged you may want to keep a copy of the original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try another repai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for the most seriously damaged btrieve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every possible position a record could be in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extract the record and inserts the records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file. Select START RECOVERY to recover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arameters. Note: This method sometimes recov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than were originally in the file. If you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ed file you will be able to see the extra reco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r end of a key path. This method may not be val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versions greater than 5.1 because the file format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where you can select the starting and ending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recovery. Normally you will not need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 If you interrupt a rebuild, you can restar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e starting page as the page where the rebui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file with 10,000 pages. You could break 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s that could be run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NIGHT   Starting Page = 1 and Ending Page = 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NIGHT  Starting Page = 5,001 and Ending Page =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allocate Pages - This is the number of pag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allocated for the recovered records. If the file exis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does not affect the file. The default sett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pages in the original file. Preallocating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s the recove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where you can select the file for the recover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you will not need to chang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Direct Key - This is the key value us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Direct operation to recover the records.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-1. Some versions of Btrieve do not support using -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for Get Direct operations. Btr Help! will determin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Btrieve supports -1 as the key. If it does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utomatically switch to using 0 as the key. If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support -1 as the key, you may not be abl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any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 Blank Records - When this option is set to 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r Help! will not add records that are filled with al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s it recovers from the damaged file.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O', blank records will be added if they are foun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for this option is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option lets you view lists of error codes, key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all the Btrieve error cod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numbers. A nonzero status does not alway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 error occurred. If you get an END OF FILE error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you may have just retrieved the last record for a ke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ve the highlight bar over an error code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lect one with the mouse, information about tha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. I have tried to include hints for wh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occur when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all the Btrieve file Opera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numbers. If you move the highlight bar ov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code and press [ENTER] or select one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describing that file operation cod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btrieve key types and their correspond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ve the highlight bar over a key type and press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ne with the mouse, information describing that key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 line argu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HELP FILESPEC -SWITCHES KEYS @FILE -O&lt;OW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     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      Switches -bhmstp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          Aut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Auto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          File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pecification determines which fil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or which file BTR HELP! performs its functions 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is not given then the default is '*.*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all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       Uses BIOS for video writes. If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ouble displaying some of the window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, use this switch.  This ass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mpatibility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     Do not use expanded or extended memory for V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       Displays files in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       Disables color. Runs program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     Automatically types keys when the program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: Auto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     Disables clearing of the screen.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olid background behind the progra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       Do not use transaction processing when dele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       Unload Btrieve when you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       Do not allow ESC to be pressed to ab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rity or File Re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p switch is selected on the command line, the nex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s typed automatically when the program beg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'!' acts as the enter key and '#' i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RHELP DATABASE.DBF -xp RR!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example the 'R' key is pressed to rebui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DBF. after the file is rebuilt the ESC key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group of characters to be entered contains a spac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 the characters in 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in this file are typed when the program beg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yped are treated just like aut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owner name for the fil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RHELP -oDE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HELP.EXE     Btrieve Fil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HELP.HLP     Help file for BTR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TOP.BAT       Batch file that uses BTRHELP.EXE to unload b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BUILD.BAT    Batch file that uses BTRHELP.EXE to re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SET.BAT      Batch file that uses BTRHELP.EXE to reset b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T.BAT       Batch file that loads BTRHELP.EXE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MPTY.BAT      Batch file that loads BTRHELP.EXE to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.BAT         Batch file that loads BTRIEV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LICE.DOC    Site and distribution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BAT    Batch file that display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 This is on the sharewar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Registration information an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SPAPER.BTR    Sample Btrieve file to try the features of BT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List of disk vend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HELP.DOC     BTR HELP!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 at any time displays a help screen that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ntext of the program. Use the PgUp/PgDn key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pages of help text on the screen.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between cross-referenced items on the help scree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to select another help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oftware or service names mentioned are trademarks, servic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end EMAIL on CompuServe to David Smith  #71311,2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end a FAX to (202) 675-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Leave a message at the Programmers Corne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 Smith #1082, BBS# (301) 596-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Leave a voice mail message at (202) 675-4528 for David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ve Technologi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18 M Street NW, Suite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hington, DC 2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mail messages will probably not be answered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responses will usually be the fastest, with a response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ay. If you are outside of the United States and you need p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registration support, please include your email addres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 voice mail message or send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ociation of Shareware Professionals (ASP)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vide technical support for members' products.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SP Ombudsman at 545 Grover Road, Muskegon, MI 49442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serve message via e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       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eft Arrow  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ight Arrow  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 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  End of Line/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Home            Beginning of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d             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  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Tab          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    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ackspace       Delet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T              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               Delet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Y               Delete to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     Process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ter or F10    Process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              Resto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Abor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     BTR HELP!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S          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                Debu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X or ESC         Quit BT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F1               Toggle BIOS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Home            Goes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End             Goes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Ends the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  Puts the highlight ba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r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  Puts the highlight bar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r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Right Arrow     Pages forward through a recor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Left Arrow      Pages backward through a recor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         Scroll up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          Scroll down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 'C'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TR 'C' Library is available with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 Help!. All the calls to the BTR 'C' LIBRARY referenc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y a handle (integer). This handle is returned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ned with the iBtrOpen function. The function Btr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at the beginning of your program and iBtrClos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at the end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btriev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Ne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nitial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ws = iBtrOpen("NWSPAPER.BTR", NULL, B_OP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trCall( iNews, B_GET_LOWEST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pplication Code goes here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trClose( iNew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trCloseAll();    /* Close all Files still 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BtrErrorCode(int iBtr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tring for a btrie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Error - Error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for a btrie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Btrieve Error 10=%s\n", BtrErrorCode( 10 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BtrOperationCode(int iBtr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tring for a btrieve Ope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Oper - Btrieve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for a btrieve ope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Operation 3 is %s\n",BtrOperationCode( 3 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Open(char *sFile, void *acRecord, int iOpen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a btrieve file. Does a statistics function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 Stores the record size and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handle (integer) to refer to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ile........Btrieve fil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ecord.....Pointer to btrieve record or NU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a record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penType....Type of open for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_OPEN             Regular btriev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_OPEN_ACCELERATED Ope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_OPEN_READ_ONLY   Open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_OPEN_VERIFY      Open Verify for local DO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_OPEN_EXCLUSIVE   Open Exclusive access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file handle or 0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=BtrOpen("MAIL.BTR", &amp;rMail, B_OP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Close(int iBt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a the file and Deallocates data space 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.File handle (integer) tha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result status code of the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Close(iB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BtrShowError( int iBtr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btrieve error on the scree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want to modify this routine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Btrieve file handle to displa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ShowError( iB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Create(char *sFile, FILE_SPEC *specs, int i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ile........The file nam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s........The Btrieve specs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Key.........Create Statu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EXISTS    -  Check if file exists on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CHECK_EXISTS -  Don't check if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result status code of the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Create("TEMP.BTR",&amp;FileSpecs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Call(int iBtr, int iFuncCode, int iKey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a function call on a file specified by iB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.........Btriev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uncCode....Btrieve function cod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KeyNumber...Key path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result statu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Call(iBtr, B_GET_NEXT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FillKey(int iBtrHandle, void *sKey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 a btrieve key fiel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Handle of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yField....String to load into the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NOT_OPEN if the handle is invalid,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FillKey(iBtr, "NEW YORK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FillKeyN(int iBtr, void *sKeyField, int i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 the key field from an array of length i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........Handle of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yField...Address of bytes to load into th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ngth.....Number of byt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NOT_OPEN if the handle is invalid, else i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FillKeyN(iBtr, rKeyStruct, sizeof(rKeyStru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SetRecordLength(int iBtr, int iRecord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record length of a btriev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.............Handle of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ecordLength....Size of the btriev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NOT_OPEN if the handle is invalid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SetRecordLength(iBtr, sizeof(rMai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BtrGetRecordLength(int iBt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record length of the last recor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Handle of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the handle is invalid, else it return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ngth = iBtrGetRecordLength( iB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BtrInitiali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btrieve and the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nitializ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lBtrGetPosition(int iBt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long integer indicating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Handle of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 of the current btriev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osition = lBtrGetPosition( iB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BtrSetPosition(int iBtr, long lPosition, int i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position of the current record using a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..........Handle of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osition.....Position to set in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Key..........Key path to set the current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result status for the B_GET_DIREC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SetPosition(iBtr, lPosit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Clos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all btrieve files that may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Close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KeyInit(int iBt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 a btrieve key field with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.....Handle of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r FILE_NOT_OPEN if the handl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KeyInit( iB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KeyMax(int iBt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 a btrieve key field with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.Handle of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r FILE_NOT_OPEN if the handl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KeyMax( iB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BtrDataRecord(int iBt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pointer to the btrieve data record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Handle of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to the btriev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ail = BtrDataRecord( iB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BtrNumberOfRecords( iB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long integer containing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ile when the file was opened. Does no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cords added or deleted since the file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Handle of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records in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cords = BtrNumberOfRecords( iB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*BtrSpecRecord(int iBt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pointer to the btrieve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.Handle of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to the btrieve file specifications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s = BtrSpecRecord( iBtr 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