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R HELP! (v 1.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40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 You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HELP! for the trial use of others providing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in complete and unmodified form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registered version of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Technologies Corporation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oftware operation will be err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rupted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not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from the use or the user's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BTR HELP! on a trial bas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described in the license Agreemen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valuated it, if you want to continue to use BTR HELP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pay a license fee of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fee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iskette with the latest version of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d Manual For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TR 'C' Library to manipulate Btrie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s. - Includes full 'C'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vance notification of updates to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Technical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extra disk with 10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HELP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n USA dollars drawn on a USA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s outside the USA should send an extra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Davi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ve Technologi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with MC, VISA, AMEX or DISCOV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Public (software) Librar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)      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   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-email)   PsL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David Sm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orporation.       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unctions or features would you like added to BTR HELP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BTRHELP! 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Check____ Money Order____ Postal Order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.00 for single user license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 DC Residents Add %6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  ($4.00)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