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 NEW FEATURES  12/25/91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-USER SYNTAX FOR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TURNS TO CALLING MENU AND DISPLAYS ERROR WINDOW FOR NET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CHANGE DIRECTORY OPTION - ACCESS TO ALL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EXISTENCE OF DIRECTORY BEFO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 LABELS PERMIT OR INHIBIT OUTPUT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USER DEFINED COLOR SETS PASS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DEX CHECKING CAN BE TURNED ON OR OFF TO PERMIT UDF'S IN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RD AND HEWLETT PACKARD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 FORMAT USER DEFINED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EX CHECKING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