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LOG   CL Option Generator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c) 1992 Q-Ware Las Cruces N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G is distributed as Shareware NOT Freeware.  If you like CLOG and fi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useful, you are asked to pay about $5.00 for a registered copy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gistration, you will receive any pending updates and a disk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ther utilities to make your PC a more useful t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Check, Money Order, or Cold Hard Cash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ohn A. Qualt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15 Linda Vista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s Cruces, NM 88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or comments may be left 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Waterfront West Wildcat!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300 - 9600 BPS, 24H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(505) - 523 - 45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Leave [M]essage for John Qualtrou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for CLO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G is an option generator for Microsoft optimizing C compiler (CL.EX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G lets you choose from several compile options for your C program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CL with the proper command line to accomplish your options.  CLOG f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rom having to remember the command line options like "/c /Fpi /AL /Fpa</w:t>
      </w:r>
    </w:p>
    <w:p>
      <w:pPr>
        <w:pStyle w:val="PreformattedText"/>
        <w:bidi w:val="0"/>
        <w:spacing w:before="0" w:after="0"/>
        <w:jc w:val="left"/>
        <w:rPr/>
      </w:pPr>
      <w:r>
        <w:rPr/>
        <w:t>/FPi87 /G2 /AT /Fa /AH /AS ....."  Although all of the options which ar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L are useful, often it is difficult to remember which one does what !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G knows .... and will use the proper options depending on how you wan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ompiled.  To use CLOG, simply type CLOG [sourcefile]  th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 is the name of your C source code to be compiled.  It may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later if it is not specified i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MSC6\SOURCE\ &gt;CLOG MYPRG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G will present a "window" containing various compile options. 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, you may select (or de-select) any compile options that you wish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moving to and clicking on the desired options.  When ready, you may cl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"GO" button to begin the compile process.  If you decide to abort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click on "QUIT" to return to DOS.  If you do not have a mouse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 from one option to the next using the TAB key.  To activate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 or check boxes press the space bar or &lt;enter&gt;.  During the comp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G will call CL.EXE (must be in PATH) and when finished will return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CLOG has been used and tested with Microsoft C 6.0.  Although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mpatible with earlier and later versions, I cannot claim this as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yet tested it with other versions.  Look for upcoming revisio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more options to customize you C compiled programs 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for CLO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LOG requires DOS 3.x (or later) and 640K RAM is recommend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piler CL.EXE must be located somewhere in your PATH, and although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, a mouse is very helpful during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