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HHH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H:^^^^^ HH. HH.    (C) 1991, 1992 S.R. Edd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H:      HH: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H:      HH: HH. HHHHHHH. HH.   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H:      HH: HH: HH:^^HH: HH:   HH:          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H:      HH: HH: HH:  HH: HH:   HH:          H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H:      HH: HH: HH:  HH: HHHHHHHH: HHHHHHH. HH: HHHH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HHHHHH. HH: HH: HHHHHHH: HH:^^^HH: HH:^^HH: HH: HH:^^H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  ^^  ^^ HH:^^^^^ HH:   HH: HHHHHHH: HH: HH:  H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H:      HH:   HH: HH:^^^^^ HH: HH:  H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      HH:   HH: HHHHHHH. HH: HHHHHH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^    ^^  ^^^^^^^  ^^ HH: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th, Western Australia                         H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easy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U L L   C O L O R   C O N T E X T - S E N S I T I V E   H E L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r Clipper (Summer '87 and 5.01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ril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.R.  Edd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67 Acou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NING VALE 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: 61 9 455-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: 100033,3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 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Purpose 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nstallation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lipHelp Demonstration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Steps involved in creating and incorporating Help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pplication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Preparing Help Text 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Creating the on-screen file which your applica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Adding color to your on-screen help file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 Importing captured panels 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Rewriting HELP.TXT with the codes entered in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. . . .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Adding context sensitivity to your HELP.TXT file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Printing User Manuals for your Applications 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Clipper Summer '87 version - PUBLIC variab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lare in your application 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Clipper 5 version - Function call 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Optional UDFs on entering and leaving Help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Points to remember when using INKEY(0)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Linking ClipHelp's .LIB files with your application 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 ClipHelp command line parameters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The 'Set Defaults' option 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Credits  .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Copyright, Trademark etc . . . . . . . . . . . . . . .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R. Eddy &amp; Associates hereby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, whether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any implied warranties of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purpose.  S.R. Eddy &amp; Associates cannot an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special, incidental, consequential, indire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R. Eddy &amp; Associates or an authorized S.R. Eddy &amp; Associates ag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the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 to use the software, regardless of the form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 of the claim.  The user of this program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Help is a Shareware product and is made available to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ing public as such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ClipHelp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valuation on a trial basis for a period of 21 day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cides the program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through registration with S.R. Eddy &amp; Associat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should be removed from the user's personal compu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if the program is deemed useful and the user has u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s to use it in any of his or her programs, registr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R. Eddy &amp; Associate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register their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Help with S.R. Eddy &amp; Associates and pay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elsewhere in this documentation.  By virt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nd payment for the program, 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a license to continue to utilize the ClipHelp color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n their personal computer and to incorporate ClipHel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in their applications for as long as they choos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uthorizes the registered user to use the ClipHelp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program on any personal computer system he or she may own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the program is operated on only one computer system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 for use of ClipHelp on multiple compu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request at a reduced unit fee based on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machines 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Help is the sole property of S.R. Eddy &amp; Associat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s (BBS) for electronic access as long as NO FE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for its distribution except for private BBS operatio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3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a regular user subscription fee.  Compute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are authorized to post this product for subscriber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ClipHelp may NOT be distributed 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y disk distributor/vendor that charges more than US $12.0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for the diskette 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corded without written consent from S.R.Eddy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Help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program distribution/marketing method that per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tential buyers to thoroughly try the program prior to purch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free and it is not in the Public Domain.  If,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ng the program, you find it useful and wish to incorpo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to one or more applications, you are expected to pay for i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with S.R. Eddy &amp; Associates. The registration fe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ralian $48.00 (US $38.00) and may be paid by Mastercard or V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ly, by United States Postal Money Order or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ralia by Bankcard or cheque drawn on an Australian ban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accessed through the use of a serial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code supplied by your choice of CISMail, FAX, ph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mail is NOT distributed as Shareware, will not contain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nor the closing message and does NOT have the in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 on the size of help files of the Shareware vers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of the ClipHelp color editor also includ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generate paginated user manuals for your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from the files which ClipHelp builds,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tables of contents.  These manuals can be sent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printer or to a disk file for further embellishm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gister by completing and despatching the for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age by CISMail or airmail, including credit card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me other form of payment of the registration fee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4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vs 2.2 onwards, persons registering their use of ClipHelp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pplied by their choice of CISMail, FAX, phone or airmail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 and code which they can use to personalise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from Nanforum or a local BBS.  Such personalisin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access all ClipHelp facilities including unlimited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and applications' user manual printing - featur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only been available through the supply of a floppy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both stand to benefit by this - me by avoiding prepa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s and you by securing your registration vir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y return CISMail, FAX, phone or Airmail.  Moreo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rial number and code will also work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Help immediately you downlo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LSO ENTITLES YOU TO TELEPHONE/MAIL SUPPORT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Y QUERIES OR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:(Intnl) 61 9 455-1004         Mail To:  S.R. Eddy &amp; Associate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67 Acourt 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D: 100033,3272                       CANNING VALE, PE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ESTERN AUSTRALIA   61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ick as appropriate:-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card ____   Visa ____   (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Post Office Money Order ____     Bankcard ____ (Australi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que ____ (Sorry... Australian $, drawn on Australian Bank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_____________________________   Expiry Date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 ________________  State:  _______________  Zip/Postcod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  _____________________  Phone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my Serial No/Code by CISMail / FAX / Phone / Air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USER REGISTRATION FE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Australia: Aust $48.00        Other than Australia: US $3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e &amp; Multi-User registration fees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5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Help is intended to help you incorporate attract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on-screen help in your applications, provi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An almost unlimited number of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Topics size of from just a few lines to a virtually un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Easily incorporated context-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Single and multi-user applications sui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Full color potential - almost all of the 128 basic combin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ir 128 flashing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Easily learned color edit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Ability to use text generated with your preferred ASCII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, such as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Facility for capturing parts of your application's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ations at run time and later inclusion in full col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file using ClipHelp's col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Automatic generation of user manuals for you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t from ClipHelp's files, including automatically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s of contents (Registered users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in the Shareware version the size of help fi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about 250 lines, or about 20 screen displays, which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d will be large enough for you to be able to thoroughly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Help and decide whether you wish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ub-directory for ClipHelp (such as c:\ch) and extrac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to it.  ClipHelp should always be called from with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y.  Command line parameters allow direct access t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of multiple application help files (see 'ClipHelp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arameters' on pag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lipHelp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stallation give the command 'cliphelp' from within the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nto which the ClipHelp files have been extrac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first option of the ClipHelp menu - 'About ClipHel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use ClipHelp's on-screen help facility to presen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d description of itself, in browsing which please no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6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Individual topics may be longer than the screen panel 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ppear.  Use &lt;cursor down&gt; and &lt;cursor up&gt; to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a topic's text beyond the screen's limits, and &lt;PgD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&lt;PgUp&gt; to summon the next or previous topic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&lt;Alt-F1&gt; causes an index of help topics to appear.  Using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ossible to jump directly to a requir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bout ClipHelp' may be summoned at any time to remind you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acilities available and techniques to achie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Steps involved in creating and incorporating Help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Create your HELP.TXT file with an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the guidelines given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Run ClipHelp and use its 'Make Help File'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 a HELP.DAT file from your HELP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Use ClipHelp's 'Edit Colors' option to add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Use ClipHelp's 'Rewrite Text' option to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ment HELP.TXT file incorporating col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Optionally use the ASCII text editor to revise the col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d HELP.TXT file and proceed through b), c) and 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as many times as necessar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(e)  Optionally set PUBLIC (STATIC in the Clipper 5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'hlp_var' to help topic titles at point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re you wish your on-screen help to be contex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sitive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)  Include a call to ClipHelp's LDHELPMU() function earl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application's source code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er 87 version of Clipper you will also need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public variable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g)  Include the appropriate ClipHelp library files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version of Clipper, in your application's li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)  Compile an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call ClipHelp from the sub-directory in which you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sing a command line parameter to tell it where to find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 HELP.TXT and write the resultant HELP.DAT file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7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phelp path=c:\myap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ay ClipHelp lets you develop and maintain help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applications concurrently, with minimal risk of mu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nd more about command line parameters on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Preparing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 ASCII text editor such as QEdit to prepare your help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pplication's own sub-directory, observ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file should have the name HEL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maximum width of your help text should be 72, so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editor's right margin to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Precede topic titles with the characters '#$$'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three columns followed by a space and then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up to 35 characters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$$ Entering sales slip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Of the extended ASCII values 0 to 255 there are very f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ve to be avo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9 (tab)           Use spac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9 (solid box)     This will not matter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paring a color help facility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use color to simul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  Do NOT prepare your text file with a word processor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s codes for line wrap, bold, underlin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take note of the comments later in this document on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about editing a HELP.TXT file after color information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it by ClipHelp's col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Creating the on-screen file which your application wil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of course have created a HELP.TXT file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section before proceeding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command prompt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phelp [&lt;param1&gt; [&lt;param2&gt; 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aram1&gt; etc are optional parameters listed on page 21.  Exce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specifying the path to your application's s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8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referred to previously it is unlikely that you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now about other parameters at this stage but if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run satisfactorily on your screen see whether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under 'ClipHelp command line parameters' which could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lipHelp's opening screen appears press &lt;cursor down&gt;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rests on 'Make Help File'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line towards the bottom of the screen will ask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your intentions with the message 'Create HELP.DAT (Y/-)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epared your HELP.TXT file, tap a 'y' to procee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haracter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'Creating HELP.DAT' will flash in the message lin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being created followed by confirmation that the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creation of HELP.DAT information is writte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file about the whereabouts of topic tit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ssocia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Adding color to your on-screen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option 'Edit Colors' from the Clip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ipHelp color editor screen will be display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your HELP.DAT file 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of the screen is a color code panel with a rect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imposed on the default help text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'Activity:' appears on the line immediately below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panel.  As you use the editor one of the following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     The content of HELP.DAT can be scroll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indow by pressing &lt;cursor down&gt; or &lt;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&gt;, &lt;PgDn&gt;, &lt;PgUp&gt;, &lt;^PgDn&gt;, &lt;^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     Appears when &lt;F3&gt; is first pressed accompan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flashing of the rectangle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color code.  In this mode the fla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tangle will move in the direction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key pressed, allowing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th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        Appears when &lt;F3&gt; is pressed wh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ng mode together with a flashing arrow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9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ointer above the first colum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of the edit window.  You can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cursor right&gt; or &lt;cursor left&gt;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er until it i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 which you wish to paint with the col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inting       Appears when &lt;F6&gt; is pressed while in the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.  In this mode the right and lef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beha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cursor right&gt; Colors the charac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neath the flashing arrow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selected color an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rrow to advance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cursor left&gt;  Moves the flashing arrow bac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lumn but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        Appears when &lt;F6&gt; is pressed while in Pa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.  Behaves exactly as described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gainst 'Mov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       Appears when &lt;F10&gt; is pressed while in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and allows the text of the line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window to be edited.  Topic title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are not allowed to be edited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might affect entries off-screen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file which were entered when HELP.D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.  (Topic titles can be edited la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LP.TXT file which you recre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pHelp's 'Rewrite Text' - see page 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the screen is a list of function key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enter and edit color attributes.  Function keys which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on and off are indicated in bright red, the remaind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given moment only the function keys available for us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legible; others will be displayed in low intensity to rem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f their existence but indicate their unavailability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 of the screen is used to describe what is happe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ificance of particula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unction keys offer useful short c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4&gt;      (Selecting Mode) - Automatically select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text color and repositions the col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rectangle at th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5&gt;      (Selecting Mode) - Selects the color attribut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10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beneath the flashing arrow.  (A quick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color editing a line which has recentl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ed in HELP.T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8&gt;      (Scrolling Mode) - Repeats the color attribu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ne at the top of the window in the line bene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and scrolls the panel one line upwards.  (A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y to do something like color a message pan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9&gt;      (Scrolling Mode) - Deletes the color attribu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ne at the top of the window and replace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default help text attribute. 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idents through inadvertent use this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e if you answer the confirmatory ques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s with a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      (Both Scrolling and Selecting Modes) -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.DAT file which you are editing exactly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ppear when &lt;F1&gt; is pressed in your ap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ing you to monitor the results of you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ir f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save your selections when you have finished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attributes of a line, or &lt;Esc&gt; to cancel them and re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rigina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 Importing captured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bScreen() function in CLHLPS87.LIB and CLHLP501.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Help vs 2.0 library files CLHLPS87 and CLHLP501 inclu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alled GrabScreen() which can be used during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to define and capture parts of screen layouts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is running for later inclusion in the HELP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temporary line "SET KEY ### TO GrabScreen" ear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so that GrabScreen() can be 'hotkeyed' during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.  You may also need to add temporary CASE statement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SE &lt;inkeyvar&gt; = ###" to trap the hotkey in places where INKE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ing used to process keyboard entries.  (For "###" subs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KEY() value of the selected hot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unction is hotkeyed it checks if a databas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S.DBF exists in the location defined by the optional six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function LDHELPMU() if you are using Clipper 5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variable HPATH if you are using Clipper Summer '87, or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pplication's default sub-directory and creates i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bScreen() then asks whether you wish to capture all or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, defaulting to part.  Note that if you capt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screen you will need to chop out some columns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11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on it from within the 'Edit Color' option of ClipHelp late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will fit in the on-screen help panel which has a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e part screen option, panel framing lin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at the extremities of the screen. 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 to move the framing lines towards the cent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the same keys while &lt;Shift&gt; is held down to mov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wards the screen extremities.  When you are satisfi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nel you wish to capture is directly within the framing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 &lt;Enter&gt; to save it.  You will be asked to enter a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nel which will later appear in pick lists of such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forget to remove the GrabScreen() hotkey assignment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 ap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you can access the GrabScreen() func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'Edit Colors' option of the ClipHelp editor,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0&gt;, to enable you to capture existing areas of your HELP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o use it, first tap &lt;F1&gt; to see the results of your work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on the screen, move to the page and section you wish to cap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ap &lt;Alt-0&gt; and proceed as described above.  You may fi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y useful to change the layout of a complicated se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 - capturing, importing, adjusting the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ly, inserting and later deleting the superceded lin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written HELP.TXT file.  It's not as complicated as it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n save a lot of manually re-col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^F10&gt; Import facility in ClipHelp's 'Edit Colors'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incorporate a captured panel directly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DAT file complete with its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ick list of captured panel descriptions appears.  Tapping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s the selected panel with an upper left co-ordinate of 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whence it can be pushed around the screen with the cursor key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left edge relative to the left of the scrolling help text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&lt;Enter&gt; is eventually tapped to insert the panel determines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position within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panel is on the screen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H&gt; / Enable row/column editing.  A row or column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V&gt;   appears near the centre of the panel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laying the row or column beneath i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 to move the indicator about the panel.  T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Insert&gt;  to insert a row or column above o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ndicator's position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Delete&gt;  to delete the row or column under th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12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E&gt;   Enable character editing.  A single character fr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 near the centre of the panel.  Use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pad cursor keys to move it to the required posi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options are acce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Z etc   Replaces the character previousl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ame, retaining its displayed attribut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s the frame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ed   Left and Right decrement and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  background color attribute,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pad    decrement and incremen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   attributes.  Any such changes affec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      character at the frame position (unless pa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been toggled with &lt;F6&gt;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-F&gt;   Toggles flashing on or off a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a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6&gt;      Toggles painting on/off.  When first tapp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nt     color attribute of the character at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ition becomes the attribute wher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ame traverses, affecting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ed or previous characters if the fr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d by cursor action.  Changing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described in the previous two paragraph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use the new attribute to affect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ame positions until &lt;F6&gt; is tapp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scape&gt;  Done.  Return to panel movem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Finished panel manipulation, insert into HELP.DAT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ue box will appear asking you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of blank lines you would lik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ed above the panel (ie betwee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at the top of the help text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line of the panel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of blank lines you would lik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ed between the bottom of the panel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 line currently displayed in the help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finished, tap &lt;PgDn&gt; to proceed or &lt;Escape&gt;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ape&gt;  Abort panel manipulation and return to help tex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is facility is designed to considerably simplify the tas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full color reproductions of your application's scree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elp file compared with earlier versions of ClipHelp,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used to insert one or more lines of text. 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'&lt;dummy panel&gt;' from the Captured Panels pick list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anel editing facilities described in recent paragraph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13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 the dummy panel to the number of lines of text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.  You can then either use the panel editing facilit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both text and color attributes or insert the panel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Help's normal text and color editing facilities at that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Rewriting HELP.TXT with the codes entered in the colo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most important that this be done following any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dit Colors' option during which changes were made, otherwise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will be lost should you need to recreate the HELP.D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flect changes in HEL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'Rewrite Text' option of the ClipHelp menu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confirm your intentions with the message 'Rewrite HELP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HELP.DAT (Y/-)?'.  Tap a 'y' to confirm.  Your HELP.T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written together with information about the color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entered in HELP.DAT.  If a previous HELP.TXT is fou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afely renamed HELP.BAK before HELP.TXT is rewritte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which you could retrieve in an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next look at HELP.TXT in your ASCII text editor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on the lines where color has been introduce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appear starting at column 79.  Try not to distu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f you need to edit such lines.  Make su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starts at column 79.  Save your text file frequentl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so that you will not have lost much if something unto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.  However, if an accident does occur you will be able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ircumstances, to repair the damage when you nex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Help's 'Edit Color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ticular, try not to accidentally 'wrap' the colo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text!  Keeping a backup copy of HELP.TXT is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Adding context sensitivity to your HELP.T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&lt;F1&gt; is pressed in your application ClipHelp searches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at the top of HELP.DAT to see whether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ssigned to PUBLIC variable 'hlp_var' (STATIC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lp_var' in the Clipper 5 version) is there somewhere.  If a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 ClipHelp displays that topic; if not it displays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(at least) two techniques you can use to introduce con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Summer '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At appropriate spots in your source code assign 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'hlp_var' all - or a unique part of -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ble help topic.  For example, using the sample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 given earlier 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14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$$ Entering sales slip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ight, in the interests of brevity, use the u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lp_var = "sales sl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 that case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In lieu of all or part of help topics text use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such as "h1v", "h2v" etc.  Be sure to mainta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of the codes you have used to avoid double usag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f you have Turbo GREP or a similar program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ly get a list of such lines from all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)  Using this technique you would put in your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ntri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lp_var = "h1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, with your ASCII text editor, put "h1v"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help topic title line of your HELP.TX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at column 45, 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$$ Entering sales slip details             h1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he technique of referring to a portion of the help top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lternatively using unique codes such as "h1v", "h2v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 is the same as that described above.  However, hlp_v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 file-wide static variable in CLHLP501.LIB and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passed to it with a call to function SetHV(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valents to the examples abov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HV( "sales slip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HV( "h1v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HV() returns the current hlp_var value, so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it on calling a routine requiring a new valu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it on return from it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cur_hv := SetHV( "h21v"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HV( cur_h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Printing User Manuals for you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Print Appl Man' option translates your HELP.DAT file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ated user manual complete with a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15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is option you will be asked to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s of information to be incorporated in your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full title to appear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ed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shortened title which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left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usines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your full business name, to appear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hortened business name to appear at the bottom c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address - street, city, state,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lephone, Fax &amp; Data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vertype the reminders that appear in each field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own text or tap &lt;^Y&gt; as you move to each field to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contents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&lt;Enter&gt; is tapped on the last field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that the file should be sent direct to your prin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respond 'y' you will be asked to enter the name of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which the manual should be written.  Enter th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- it will automatically be given a .PRN extension an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sub-directory specified in your 'path'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or to ClipHelp's own sub-directory if none was specifi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reason you might wish to use the disk file option could b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embellishments to the manual with your word processor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Help's default printer output should suit most industr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laser and dot matrix printers. The program endeavo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out the ASCII characters &lt; 32 likely to feature in your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n case they interfere with your printer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nd that the cover and table of contents will be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ages printed.  To avoid taking liberties with your pri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is a very plain affair which you may wish to replac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more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16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find it desirable to force a page break at a place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at selected by the program, note the line or lines, the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.TXT file and place a slash ('/') in column 73 o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being careful not to displace any color codes from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column of 79.  Next, run ClipHelp's 'Make Help File'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ke HELP.DAT from the edited HELP.TXT file and then re-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int Appl Man' option.  You can repeat this process as ofte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until you are satisfied with the results, wri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output to a disk file each time for scrutiny with your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Clipper Summer '87 version - PUBLIC variables to decl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following statements and function call in the main 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of your application (or in your setup procedure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---- Declare ClipHelp PUBLIC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no_pages,;        &amp;&amp; (N) )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_topics,;        &amp;&amp; (N) )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_rec,;        &amp;&amp; (N) ) Clip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_tag,;        &amp;&amp; (C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lp_var,;        &amp;&amp; (C) Context-sensitivity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ode,;        &amp;&amp; (L) .T. - explode boxes, else .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_in,;        &amp;&amp; (N) Box expansion increment 1-2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_dl,;        &amp;&amp; (N) 0=fastest. Increase to slow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dow,;        &amp;&amp; (L) .T. - shadow boxes, else .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o,;        &amp;&amp; (L) .T. - force mono, .F. -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helpfn,;        &amp;&amp; (C) Procname to call when F1 tapp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helpfn,;        &amp;&amp; (C) Procname to call befo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path          &amp;&amp; (C) Location of HELP.D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amp;&amp;     as "&lt;disk&gt;:\&lt;sub-dirirectory&gt;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---- Declare default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  0 TO no_pages, no_topics, st_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RE  "" TO hlp_var, head_tag, hpa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.T. TO explode     &amp;&amp; Change these to sui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.T. TO shadow      &amp;&amp; preferences.  You coul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.F. TO mono        &amp;&amp; command line paramet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_in = 1              &amp;&amp;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_dl = 5              &amp;&amp; if you wi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helpfn  = ""          &amp;&amp; ) See 'Optional UDFs on ente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helpfn = ""          &amp;&amp; )  and leaving Help' on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---- Call function which gather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from HELP.DAT for later use when &lt;F1&gt;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HelpM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1)  Don't forget to include the all-important LdHelpMU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call above in your setup procedure or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ly in your main .PR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17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Replace the default "" assignment for hpath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of HELP.DAT and PALETTE.HLP if they re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where than in your application's default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:    To avoid 'typos', use your ASCII editor's fac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 to cut and paste everything abov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* ----- Declare ClipHelp...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LdHelpMU(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your application's source code, then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dic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LdHelpMU() returns .T. if file HELP.DAT has been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.F. if not.  In the latter case it also displays a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ffect briefly.  You may wish to test this in your cod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!LdHelpMU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 [whatever action you wish to tak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Clipper 5 version - Func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ariables in the Clipper 5 version library (CLHLP501.LIB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or file-wide STATIC.  There is no need to decla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elsewhere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oints in your application where you wish to chang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 sensitivity, pass the character string or code with a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unction SetHV().  See the section headed 'Clipper 5 -' on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for details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line necessary to add to a Clipper 5 application to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ClipHel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HelpM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, the Clipper 5 LdHelpMU() function can have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1    .T. = force monochrom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default .F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2    .F. = inhibit panel shadows    (default .T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3    .F. = inhibit panel explosion  (default .T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4    &lt;N&gt; explosion expansion increment 1|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default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5    &lt;N&gt; explosion expansion delay - the lo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the faster the explosion (default 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6    &lt;C&gt; (optional) path for HELP.DAT and HEL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18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ressed as "&lt;drive&gt;:\&lt;sub-directory&gt;\" (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bligatory trailing "\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7    &lt;B&gt; (optional) a code block to execu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pping &lt;F1&gt; and prior to displaying any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s.  See 'Optional UDFs on ente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ing Help' on page 1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8    &lt;B&gt; (optional) a code block to execu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ing Help.  See 'Optional UDFs on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leaving Help' on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sixth parameter allows you to store your applicati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DAT and PALETTE.HLP files in a sub-directory other tha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's default sub-directory if you so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LdHelpMU() returns .T. if file HELP.DAT has been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.F. if not.  In the latter case it also displays a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ffect briefly.  You may wish to test this in your cod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!LdHelpMU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 [whatever action you wish to tak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Optional UDFs on entering and leav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Help vs 2.2 optionally allows user defined function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immediately following the tapping of &lt;F1&gt; an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of help screen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immediately following the removal of help screen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or to return to the point in an application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1&gt; was t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you wish to have some special routine performed at eith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of thes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ummer 87 version this is achieved by assigning the nam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DFs to public variables PREHELPFN and POSTHELPFN, respectively, 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helpfn  = "MyPreHlpF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helpfn = "MyPstHlpF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e-help function MyPreHlpFn(), while in the Clipper 5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chieved by passing code blocks containing them as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7 and 8 when initially calling LdHelpMU(), 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dHelpMU( &lt;par1&gt;..&lt;par6&gt;,{||MyPreHlpFn()},{||MyPstHlpFn()}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ny functions called at these points should sav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nd cursor conditions (and blink conditions in Clipper 5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and restore them on exit, if appropriate.  If you so wish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19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your pre-help function cause a return to your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displaying help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er 87 - keyboarding a CHR(255) prior to returning, 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CHR(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nables you to let the user use &lt;Esc&gt; if you wish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Help automatically follows this with a CLEAR TYPEAH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so that nothing untoward will happen o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per 5 - returning (.F.).  Be sure to return (.T.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ed with the display of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value returned by a post-help func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can these function calls be used?  Here are a coup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Some users of earlier versions of ClipHelp complaine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heir mouse was being turned off on summoning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as not being restored afterwards.  Whether or no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s seems to be related to the mouse driver in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so than to mouse functions.  If you experience suc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you could write a pre-help function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mouse condition and post-help one which calls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library's mouse restore function prior to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A post-help function could be used in the latter stag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ment to call a function opening with a dialogue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means of which a user could opt to append notes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file for later scrutiny by the programmer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ggestions abou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welcome responses from users about the uses they have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Points to remember when using INKEY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ogram uses INKEY(0) and you press &lt;F1&gt; you will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screen help in the ordinary course because INKEY() is not a '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' like WAIT, ACCEPT, READ, INPUT or MENU TO.  To overcome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func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20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wait               &amp;&amp; (C) S.R. Eddy &amp; Associates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amp;&amp; and placed in the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yntax  :     Awai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urpose :     Allow HELP to be accessed during an INKEY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pendencies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turns :     INKEY()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KEY(0) = 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----- &lt;F1&gt; pressed.  Essential to pass dum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parameters so that ClipHelp can avoid recur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HELP WITH "",0,""  &amp;&amp; In Clipper 5 you can put Help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 LASTKEY(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lace 'INKEY(0)' with 'Await()' throughou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Linking ClipHelp's .LIB files with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CLHLPS87.LIB/CLHLP501.LIB and HLPCS87.LIB/HLPC501.LIB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hat are needed to be added to your linker instru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Clipper Summer '8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"clhlps87" and "hlpcs87" to the list of libr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linker command or .L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Clipper 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"clhlp501" and "hlpcs87 to the list of libr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linker command or .L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   Library files HLPCS87 and HLPC501 mention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 functions written in C. 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s overlays please be sure to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er's user manual to see whether it allow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ies to be overlaid before attempting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 ClipHelp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Help will interpret certain command line parameters giv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help [&lt;param1&gt;=&lt;on&gt;/&lt;off&gt; [&lt;param2&gt;=&lt;on&gt;/&lt;off&gt;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21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If ClipHelp thinks you have a color monitor but in f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, force mono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=on        (default 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If you find assembly of ClipHelp's open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ritating you can turn it off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ag=off       (default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urn off box shadow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dow=off     (default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Turn off exploding box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ode=off    (default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  Adjust exploding speed by some value between 1 (fast)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(s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speed=10   (default is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)  Adjust exploding box increment value between 1 and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incr=2     (default is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g)  Specify the path to your application's HELP.DA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.TXT fil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=&lt;drive&gt;:\&lt;sub-directory&gt;\     (default is 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The 'Set Defaults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specify the seven basic colors in ClipHelp's 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panels - borders, index title, index body, selected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, help topic title, help body text and application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lready have a HELP.DAT file be sure to make a copy of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it in some safe place in case you are not plea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of your experiments and wish to revert to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 This is especially important if you change the '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y' color, because the attribute of every character in HELP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ld help text background color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one.  ClipHelp won't be able to tell whether such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y text or part of some carefully colored representation - they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reminiscent of the 'Edit Colors' screen will appea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alette in the upper half and a sample of what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22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will produce in the lower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re made by picking the desired basic color op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 at the right of the screen then tapping &lt;F3&gt; to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  &lt;F3&gt; switches between basic color option and colo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  &lt;F2&gt; is used to save the chosen color and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periment as much as you like without risking perma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present settings.  Only when &lt;^F2&gt; is tapped will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you have made be written to disk and then only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sponded in the affirmative to the cautionary messag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thanks to Gary Louth for his time and assistance in tes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versions of ClipHelp and to John Buxton for help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during development of the fir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Copyright, Trademark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ntucket(R) and Clipper(R) are registered trademarks of Nantu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 is a registered trademark of Applied Systems Technolog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GREP is a registered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pHelp (C) vs. 2.2 User Manual   Page 23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