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 i l e X r e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1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 E N D O R    I N F O R M A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 updated:  October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provides information for Shareware Distributors,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 and Computer Clubs who wish to distribute the FileXr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OPs:  Please refer to the SYSOP.DOC text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and Company Users:  Please refer to LICENSE.DO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ample descriptions which you may use to describe the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DESCRIBE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tribution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who wish to distribute the FileXref pack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or associates may do so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outlined in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Clubs and User Groups wishing to add the FileXr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to their disk library may do so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Restriction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ould like your Computer Club or User Group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on our mailing list for future upgrades to any of 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s, please contact us for complete details.  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, phone number, and CompuServe User ID numb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in DESCRIB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exclusive copyright holder for FileXref, ConVa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 authorizes distribution only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Approved Vendors in good standing are hereby given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tribute FileXref package. Non-ASP member vendor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permission prior to distributing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/Distributor Information                        Page 1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FileXref, Version 1.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Xref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bidden.  Please contact us to obtain a complet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Xref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a complete package, without excep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LST text file contains a list of all files that ar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Xref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 additions to the package, such as the introductor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batch files used by many sharewar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rice or other compensation may be charged for the FileXr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 A distribution fee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shipping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xceed 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Xref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ve package.  Nor can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ing offer, without a written agreement from Con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Approved Vendors who wish to distribute the FileXr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 as part of a collection (such as PsL's MegaDisk s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 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Xref package as part of a collection (such as PsL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Disk set, or a CD-ROM package) must obtain permi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ConVal Software Inc. prior to beginning suc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.  If the version is over twelve (12) months ol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.  This version was released in October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/Distributor Information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FileXref, Version 1.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distribute the FileXref packag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-of-the-Month, or as part of a subscription or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Associate (Disk Vendor) Members in good standing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by given permission to distribute the FileXref pack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 (non-ASP Members) must contact us in advanc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that you have the most current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not use a Disk-of-the-Month distribution to use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inventory of old (out of date) disks.  Only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may be 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User's Guide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using any means, without the written permission of Con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c.. In other words, the disk-based documentat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Xref package cannot be "rented" or "leased" to oth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al Software Inc.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the FileXref package, withou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al Software Inc.. If the version you have is over twelve (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old, 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.  This version was released in October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use at 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or/manufacturer is ConVal Software Inc., 11607 E. Bu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ek Rd.,  Moorpark,  California 930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/Distributor Information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FileXref, Version 1.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Con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an ASP Approved Vendor)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nd request a 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72050,1433.  You may also FAX a reques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r.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, or other information you print or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the ReNamer package.  Thank you for your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ASP Vendo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get them from other vendors, BBSs, etc.  However,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 prefer to obtain programs directly from the author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like to obtain programs directly from 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, then send us a request on your company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name, company name, mailing address,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we should contact (such as your disk librarian)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or programs) for which you would like t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Associate Members automatically receive free updates and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ed to send us a special request. This is an advant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may be translat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looking for international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/Distributor Information                        Page 4 of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