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 R O D U C T S   L I S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st updated:  October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contains a list of ConVal Software products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work on the many types of files that make up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- language source code, MAKE files, DOS batch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CII documentation. They support the following langua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, C, C++, COBOL, FORTRAN, Macro Assembler, Oracle, PASC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/I, REXX, embedded SQL, and xBASE. They will also suppor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Xref 1.3  -  A New Type of Cross Reference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ctober 1991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lready have a cross reference program for C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CAL, don't stop reading. FileXref is not a competito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products. It addresses a different problem altoget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Xref recognizes that developers use several typ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when programming. (Perhaps C, MAKE, Batch fil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ing, and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l FileXref the names of the files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(or let it scan your disk(s) for them).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those files, producing cross reference information.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ining the output, you can tell the global impact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o a file or symbol in your software. It will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you the interrelationship of your files. And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y unreferenced, obsolete source and documen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r 1.1  -  A Professional Programming Tool for Renam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lication's Files and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gust 1991 -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ally renames filenames and symbol names in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porting a product to a new platform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ten different file naming and external variable na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tions. RENAMER saves a lot of manual effort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eloper who wants more sales by supporting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ing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, if a sale depends on conforming to the custom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naming conventions before installing it at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, this product is for you!  (For example IBM mainfr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S and CICS applications which must coexist with m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s where your names may conflict with thei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Information                                   Page 1 of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