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S_Amiga_9/MVP-Forth_prog: V1.0 (9/7/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awer contains an execuable form of the Mountain Vall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VP) Forth interpreter.  This is actually a shareware program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 please send the author a small donation.  Included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s listed briefly below, plus some good document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stings 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       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       : Forth upgraded with many utilities, and a much bet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     : MVP-Forth with some utilities, 68K assembler &amp; simp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-Forth  : The original MVP Forth for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brarian's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TH appears to be the best of the programs here, great for le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"Forth.doc" from the CLI or via the doc icons for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Chapman, BCS Amiga Software Librarian, July 9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