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>GBROWSE - GetBROWS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A browse object for the standard Get syste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(c) Copyright 1992, John D. Lay, 70441,154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>ALL RIGHTS RESERVE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browse.obj and gbrowse.ch files contain the commands and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scoped browse and validated input from within a READ comman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Clipper 5.01 code.  This version only works with files. 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 with arrays.  I will also make a version using Artful Fresh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cept mouse commands.  I am NOT releasing this as Share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"Freeware" and I am not promising any upgrades or rights 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  If you would like an unlimited license, please contact m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.  I would like to here your comments (good and ba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lt;Top&gt;, &lt;Left&gt; TO &lt;Bottom&gt;, &lt;Right&gt; BROWSE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READONLY]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ALIAS &lt;(alias)&gt;]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PICTURE &lt;pic&gt;]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COLOR &lt;clr&gt;]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WHEN &lt;when&gt;]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SEND &lt;msg&gt;]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FIELDS &lt;list,...&gt;]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DEFAULT  &lt;(defld1)&gt; TO &lt;defval1&gt;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[,&lt;(defldn)&gt; TO &lt;defvaln&gt;]]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FOR &lt;for&gt;]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VALID &lt;vald&gt;]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, Left, Bottom, Right - Scre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ONLY                 - If present do not allow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                   - File alias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                 - Get Picture (when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                   - Color string (browse &amp;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                   - PreValidation for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                    - Send message to G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                  - Field Names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                 - Default values for fields when add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ields do not have to be brows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                    - Brows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                   - PostValidation for GET (within brow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441,15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