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FR :: GMUtant Find and Replace             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FR is a simple utility designed for one purpose...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during coding of source for pascal, c, clipper, dbas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hat uses ASCII files as source code.  With GFR, you can us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variables during the coding process.  When you'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FR to expand terms into more meaningful variable names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better self-documentation for your code and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during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tandardize your case using GFR. For example, if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your code you use a variable named Filename an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you use your real preference, FileName, you can run GFR i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ask to ignore case, replacing all filename with FileName..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tch Filename, FILENAME or eve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? None required. If you use GFR send a post card,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, letting us know you're using the program--given the intr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f BBS's around the world, it's always interesting to see where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e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lyde W. Grotophorst, Systems Office, Fenw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Mason University, 4400 University Dr., Fairfax, VA 2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Utant OnLine BBS: (703) 993-2219       Compuserve: 70404,3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Any ASCII file(s). Input fil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. This restriction wa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ize the chance of accidental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FR on files you didn't really intend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all GFR from any director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FR.EXE file is in a sub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If a change is made, your original file is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FR extension. The new file (with changes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s the origina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GFR will make global changes to text strings in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ignore case, automatic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FR with caution. It is a powerful utility and we've tri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but you never want to use global find &amp; replace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Usag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're coding a multi-file pascal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naming convention for each unit (e.g., MYPROG.PAS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CR.PAS and MYFILES.PAS and MYUTILS.PAS for units).  Then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the application you can use short variable nam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process.  To illustrate, suppose you constantly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od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(InputFile,Input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(Inpu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faster to code it originall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(inf,inf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(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're finished, use GFR to expand the 'inf' and 'inf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 and Input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P&gt;GFR MY*.PA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R 1.0 (c) 1992, GMUtant Software         Global Find/Repl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[MY*.P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original string -&gt;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replacement string -&gt; In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case (y/n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Processing (y/n)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case means if the characters in your original string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, a change will be made regardless of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cessing means GFR will make the changes without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nge is made, the original file will have a GFR extension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we originally had GFR give the new file a GFR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he original file with it's original name. Af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while, we realized that it worked bett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round--since you can do interative runs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ultitude of changes...renaming the GFR extension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on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off case sensitivity, it is possible that the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/changes will not match your perception of 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.  Specifically, if you replace original te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ew text (changing only the capitalization), then ea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ardless of case) will be counted...sometimes the tex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nd new string will be identical but GFR will still coun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match.'  Also realize that if you turn off automat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se sensitivity is off, you will only be shown l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fferent once 'changed.'  This can cause a situ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k to review all changes, GFR shows you nothing, and ye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porting that 100 changes were made.  In this insta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hange report--GFR has made changes that replace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identical new t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peration, GFR creates temp files for each fil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 files are given a ~G~ extension.  When GFR first crank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ks out and deletes any ~G~ files that may exist.  The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he new file is written to a temp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 but a ~G~ extension. When all matching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cessed, the ~G~ extension files are given the orig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original file is renamed with a GF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FR is one of several GMUtant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D - delete files across all logical drives for a specifie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F - find files across all log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U - 20+ utilities in one (sort, case conversion, word coun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GMUtant Soft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BL    - Personal Library/Bibliography Management System. [SHARE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our 'flagship' product. It's available on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from CompuServe's IBM Apps forum (General app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2BIBL - Convert CD-ROM downloads for use with 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KWIK   - KWIC/KWOC index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  1.00 February 26, 1992.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