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Overview of the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lph E. Grisw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 83-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13, 1983; last revised May 1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cson, Arizona 85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his work was supported by the National Science Found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 DCR-84018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Overview of the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1_#.___#I_#n_#t_#r_#o_#d_#u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 is a high-level programming language with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ies for processing strings and lists. Icon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 features, including expressions that may produc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sults, goal-directed evaluation that automaticall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successful result, and string scanning that allow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on strings to be formulated at a high conceptua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 resembles SNOBOL4 [1] in its emphasis on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rocessing and a design philosophy that allows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and short, concise programs. Like SNOBOL4,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on and garbage collection are automatic in Ic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ew restrictions on the sizes of objects.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, and other structures are created during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ir size does not need to be known when a program is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.  Values are converted to expected types automatically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numeral strings read in as input can be used in num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 computations without explicit conversion.  Whereas SNOBO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pattern-matching facility that is separate from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nguage, string scanning is integrated with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facilities in Icon.  Unlike SNOBOL4, Ico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-based syntax with reserved words; in appearance,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resemble those of several other convention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 of the kinds of problems for which Ic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#+  text analysis, editing, an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#+  document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#+  symbolic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#+  tex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#+  parsing an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#+  data laund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#+  graph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6 of Icon, the most recent version, is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[2]. There are UNIX* implementations for the Amdahl 58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UNIX is a trademark of AT&amp;T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T 3B series, the HP 9000, the IBM PC/XT/AT, the PDP-1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dge 32, the Sun Workstation, and the VAX-11.  There als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S implementation for the VAX-11 and a DOS imple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computers. Other implementations ar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rief description of some of the representativ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 is given in the following sections. This descri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orous and does not include many features of Icon. See [3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lete description and [4] for a description of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2_#.___#S_#t_#r_#i_#n_#g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of characters may be arbitrarily long, limi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tecture of the computer on which Icon is implement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may be specified literally by enclosing it in double qu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tion marks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ting := 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ssigns an 11-character string to greeting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:=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ssigns the zero-length _#e_#m_#p_#t_#y string to addr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haracters in a string s, its size, is given by *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*greeting is 11 and *address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 uses the ASCII character set, extended to 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escape conventions, similar to those of C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characters that cannot be keybo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also can be read in and written out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:= 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(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can be constructed by concatenation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 := "(" || read() || "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ncatenation of a number of strings is to be written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ite function can be used with several argument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concate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("(",read(),")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rings can be formed by subscripting strings with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 that indicate, by position, the desire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dle := line[10: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to middle the string of characters of line between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10 and 20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(line[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second character of line.  The value 0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position after the last character of a string.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(line[2: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substring of line from the second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, thus omitting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ssignment can be made to the substring of string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to change its valu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[2] := "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second character of line by three dot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line chang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many functions for analyzing strings.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(s1,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roduces the position in s2 at which s1 occurs as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 For example, if the value of greeting is as given 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("or",gree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the value 8.  See Section 4.2 for the handling of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in which s1 does not occur in s2, or in which it occu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differen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3_#.___#C_#h_#a_#r_#a_#c_#t_#e_#r__#S_#e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strings are sequences of characters, _#c_#s_#e_#t_#s ar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which membership rather than order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ets are represented literally using single enclosing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s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wels := 'aeiouAEIO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useful built-in csets are &amp;lcase and &amp;ucase, which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wercase and uppercase letters, respectively.  Set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are provided for cset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s := &amp;lcase ++ &amp;u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the cset union of the lowercase and uppercase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the resulting cset to let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onants := letters -- 'aeiouAEIO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the cset difference of the letters and the vow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the resulting cset to conson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ets are useful in situations in which any one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s significant. An example is the strin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to(c,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roduces the position s at which any character in c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to(vowels,gree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2. Another string analysis function that uses cset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(c,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roduces the position in s after an initial substr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sting only of characters that occur in s. 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many is in locating words. Suppose, for example,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is defined to consist of a string of letters.  The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(line[1:many(letters,line)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word at the beginning of line. Note the use of th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returned by a string analysis function to specify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4_#.___#E_#x_#p_#r_#e_#s_#s_#i_#o_#n__#E_#v_#a_#l_#u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4_#._#1___#C_#o_#n_#d_#i_#t_#i_#o_#n_#a_#l__#E_#x_#p_#r_#e_#s_#s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con there are _#c_#o_#n_#d_#i_#t_#i_#o_#n_#a_#l _#e_#x_#p_#r_#e_#s_#s_#i_#o_#n_#s that may _#s_#u_#c_#c_#e_#e_#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a result, or may _#f_#a_#i_#l and not produce any resul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s the comparis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&gt;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ucceeds (and produces the value of j)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i is greater than the value of j, but fail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ccess or failure of conditional operation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Boolean values to drive control structures in Icon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 &gt; j then k := i else k :=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ssigns the value of i to k if the value of i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value of j, but assigns the value of j to 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fulness of the concepts of success and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strated by find(s1,s2), which fails if s1 does not occu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ring of s2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 := find("or",line) then writ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position at which or occurs in line, if it occu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write a value if it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expressions in Icon are conditional.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), which produces the next line from the input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 when the end of the file is reached. The following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is typical of programming in Icon and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ion of conditional expressions and conven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line := read(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(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pression copies the input file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argument of a function fails, the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, and the function call fails as well. This ``inheritanc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ailure allows the concise formulation of man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s. Omitting the optional do clause in while-do,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can be re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write(read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4_#._#2___#G_#e_#n_#e_#r_#a_#t_#o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ome situations, an expression may be capable of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result. Cons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ence := "Store it in the neighboring harb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("or",sent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or occurs in sentence at positions 3, 23, and 33. Mos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ing languages treat this situation by select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, such as the first, as the result of the express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, such an expression is a _#g_#e_#n_#e_#r_#a_#t_#o_#r and is capable of pro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all thre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s that a generator produces depend on context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 where only one result is needed, the first is 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:= find("or",sent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ssigns the value 3 to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result produced by a generator does not le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 of an enclosing expression, however, the gen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r_#e_#s_#u_#m_#e_#d to produce another value.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i := find("or",sentence)) &gt; 5 then writ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the first result produced by the generator, 3,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, but this value is not greater than 5 and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fails. At this point, the generator is resumed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ces the second position, 23, which is greater than 5.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son operation then succeeds and the value 23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inheritance of failure and the fact tha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son operations return the value of their right argum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can be written in the following more compact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(5 &lt; find("or",sentenc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al-directed evaluation is inherent in the expression eval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mechanism of Icon and can be used in arbitrarily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("or",sentence1) = find("and",sentenc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eds if or occurs in sentence1 at the same position 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 in sentenc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enerator can be resumed repeatedly to produce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by using the every-do control structure.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i := find("or",sent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writ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rites all the positions at which or occurs in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example above, these are 3, 23, and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ion is inherited like failure, and this expres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written more concisely by omitting the optional do cl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write(find("or",sentenc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everal built-in generators in Icon.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tly used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to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generates the integers from i to j. This genera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d with every-do to formulate the traditional for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k := i to j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(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expression can be written more compactl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f(i to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 number of other control structures related to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tion.  One is _#a_#l_#t_#e_#r_#n_#a_#t_#i_#o_#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e_#x_#p_#r_#1 | _#e_#x_#p_#r_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generates the results of _#e_#x_#p_#r_#1 followed by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e_#x_#p_#r_#2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write(find("or",sentence1) | find("or",sentence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positions of or in sentence1 followed by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r in sentence2. Again, this sentence can be written mo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tly by using alternation in the second argument of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write(find("or",sentence1 | sentence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use of alternation is illu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 | j | k) = (0 |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ucceeds if any of i, j, or k has the value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5_#.___#S_#t_#r_#i_#n_#g__#S_#c_#a_#n_#n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ing analysis and synthesis operations described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2 and 3 work best for relatively simple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.  For complicated operations, the bookkeeping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g track of positions in strings becomes burdens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prone.  In such cases, Icon has a string scann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analogous in many respects to pattern matching in S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4. In string scanning, positions are managed automa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 is focused on a current position in a stri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ed by a sequence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ing scanning operat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? _#e_#x_#p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s is the _#s_#u_#b_#j_#e_#c_#t string to be examined and _#e_#x_#p_#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that performs the examination.  A position in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ct, which starts at 1, is the focus of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M_#a_#t_#c_#h_#i_#n_#g _#f_#u_#n_#c_#t_#i_#o_#n_#s change this position.  One matching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, move(i), moves the position by i and produces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ubject between the previous and new position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cannot be moved by the specified amount (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is not long enough), move(i) fails. A simple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? while write(move(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rites successive two-character substrings of line, s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g when there are no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matching function is tab(i), which set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ubject to i and also returns the substring of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previous and new posit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? if tab(10) then write(tab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ets the position in the subject to 10 and then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ubject, writing line[10:0].  Note that no value is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if the subject is not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analysis functions such as find can be used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ing. In this context, the string that they operate 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and is taken to be the subjec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? while write(tab(find("or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mov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ll the substrings of line prior to occurrences of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find produces a position, which is then used by 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position and produce the desired subst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(2) skips the or tha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example of the use of string analysis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ing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? while tab(upto(letters)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(tab(many(letter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rites all the words 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llustrated in the examples above, any expression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canning expression. Unlike SNOBOL4, in which th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that are allowed in pattern matching are lim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iosyncratic, string scanning is completely integr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of the operation repertoire of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6_#.___#S_#t_#r_#u_#c_#t_#u_#r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 supports several kinds of structur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s and access methods. Lists are line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 be accessed both by position and by stack an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 Sets are collections of arbitrary valu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ordering. Tables provide an associative lookup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6_#._#1___#L_#i_#s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strings are sequences of characters, lists in Ic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s of values of arbitrary types. Lists ar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ing the lists of values in brackets.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1 := ["buick","skylark",1978,245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the list car1 has four values, two of which 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wo of which are integers. Note that the values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not all be of the same type. In fact, any kind of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in a list - even another list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entory := [car1,car2,car3,car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s also can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:= list(i,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reates a list of i values, each of which has the valu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s in a list can be referenced by position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s in a string.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1[4] :=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last value in car1 to 2400.  A reference that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ange of the list fail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(car1[5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s in a list a are generated by !a.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write(!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ll the values i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s can be manipulated like stacks and queues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(a,x) adds the value of x to the left end of the lis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increasing the size of a by one. Similarly, po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eftmost value from a, automatically de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a by one, and produces the remov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 value in Icon is a pointer (reference) to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of a structure in Icon does not copy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but only the pointer to it. Thu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 := c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demo and car1 to reference the same list. Graph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s can be constructed in this wa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1 := ["a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2 := [node1,"b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(node1,nod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structure that can be pict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1  .-&gt;a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2  '--b&lt;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6_#._#2___#S_#e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are collections of values. A set is obtained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t(a), where a contains the members of the se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:= set([1,"abc",[]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to s a set that contains the integer 1, the string "ab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 operations of union, intersection, and differe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.  The function member(s,x) succeeds if x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s but fails otherwise. The function insert(s,x) adds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s, while delete(s,x) removes x from s. A value onl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once in a set, so insert(s,x) has no effect if x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eration *s produces the number of members in s and !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the members of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mple example of the use of sets is given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of code, which lists all the different word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 := set(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line := read(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? while tab(upto(letters)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ert(words,tab(many(letter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write(!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6_#._#3___#T_#a_#b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 has a table data type similar to that of SNOBOL4.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ntially are sets of pairs of values, an _#e_#n_#t_#r_#y _#v_#a_#l_#u_#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_#a_#s_#s_#i_#g_#n_#e_#d _#v_#a_#l_#u_#e. The entry and assigned valu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f any type, and the assigned value for any entry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ed up automatically.  Thus tables provide a form of assoc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ve access in contrast with the positional access to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able is created by an express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s := table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ssigns to symbols a table with the default assig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  Subsequently, symbols can be referenced by any entry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s["there"] :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ssigns the value 1 to the thereth entry i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s grow automatically as new entry values are add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he following program segment produces a table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a count of the words that appear in th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 := tabl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line := read(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? while tab(upto(letters)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s[tab(many(letters))] +: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the default assigned value for each word is 0, a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(0), and +:= is an augmented assignment ope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s the assigned values by one.  There are au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operations for all binary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 can be obtained from a table by the function sort(t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of the list depends on the value of i. For example,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3, the list contains alternate entry and assigned values o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list := sort(words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write(pop(wordlist)," : ",pop(wordlis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words and their counts from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7_#.___#P_#r_#o_#c_#e_#d_#u_#r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con program consists of a sequence of procedure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.  An example of a procedure declara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max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 &gt; j then return i else return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name of the procedure is max and its form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 and j. The return expressions return the value of i or 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ever i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s are called like built-in functions.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:= max(*s1,*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to k the size of the longer of the strings s1 and 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cedure also may suspend instead of returning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a result is produced as in the case of a retur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an be resumed to produce other results.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cedure that generates the words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gen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line, letters,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s := &amp;lcase ++ &amp;u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line := read(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? while tab(upto(letters)) 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 := tab(many(lett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spe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aces enclose a compoun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 generator is used in the same way that a built-i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tor is used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word := genword(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ind("or",word) then write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only those words that contain the substring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8_#.___#A_#n__#E_#x_#a_#m_#p_#l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program sorts graphs topolog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sorted, nodes, arcs,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nodes := read() do {      # get next no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s := read()               # get ar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rted := ""                 # sort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# get nodes without prede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*(roots := nodes -- snodes(arcs)) &gt; 0 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rted ||:= roots         # add to sort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des --:= roots          # delete thes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cs := delarcs(arcs,roots)# delete their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*arcs = 0 then write(sorted)# successfull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 write("graph has cycle")# cycle if nod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snodes(a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s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s ? while move(1) do {       # prede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(2)                      # skip "-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s ||:= move(1)           # su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(1)                      # skip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delarcs(arcs,ro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newarcs,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arcs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s ? while node := move(1) do {# get predecess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many(roots,node) then move(4)# delete arc from roo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 newarcs ||:= node || move(4)# else keep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new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nodes are represented by single characters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s on one input line followed by a list of arcs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,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v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------&gt;b------&gt;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#|       |       ^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#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------&gt;e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-&gt;b;a-&gt;c;b-&gt;c;b-&gt;e;d-&gt;a;d-&gt;e;e-&gt;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hich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b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des are represented by csets and automatic type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is used to convert strings to csets and vice versa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augmented assignment operations for concate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mputation of cset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A_#c_#k_#n_#o_#w_#l_#e_#d_#g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 was designed by the the author in collaboration with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son, Tim Korb, Cary Coutant, and Steve Wampler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largely the work of Cary Coutant and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mpler with recent contributions by Bill Mitchell and Jana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gy.  Dave Hanson and Bill Mitchell made several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on the presentation of material in this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R_#e_#f_#e_#r_#e_#n_#c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Griswold, Ralph E., Poage, James F., and Polonsky, Iva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T_#h_#e _#S_#N_#O_#B_#O_#L_#4 _#P_#r_#o_#g_#r_#a_#m_#m_#i_#n_#g _#L_#a_#n_#g_#u_#a_#g_#e, second edition.  Prent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l, Inc., Englewood Cliffs, New Jersey. 19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Kernighan, Brian W. and Ritchie, Dennis M. _#T_#h_#e _#C _#P_#r_#o_#g_#r_#a_#m_#m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L_#a_#n_#g_#u_#a_#g_#e. Prentice-Hall, Inc., Englewood Cliffs, New Jers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Griswold, Ralph E. and Griswold, Madge T. _#T_#h_#e _#I_#c_#o_#n _#P_#r_#o_#g_#r_#a_#m_#m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L_#a_#n_#g_#u_#a_#g_#e. Prentice-Hall, Inc., Englewood Cliffs, New Jers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Griswold, Ralph E., and Mitchell, William H., and O'Ba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alee.  _#V_#e_#r_#s_#i_#o_#n _#6._#0 _#o_#f _#I_#c_#o_#n, Technical Report TR 86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artment of Computer Science, The University of Ariz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