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RES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314) 227-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FIRST IMPRE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PRESSION Registration ...........   $ 4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inte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Shipping Charges .................... $  5.00 ea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night orders must be in Money Order or Cashiers Che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ies other than the U.S. &amp; CANADA need to include $5.00 extr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ver additional shipping and handling charges.  Checks and mone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drawn on a U.S. bank.  Please send all payments payable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ISA &amp; Mastercard orders you may now order through Software Excite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reference PRODUCT NUMBER V304,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-Free Order Lines:  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eas Calls:         503-826-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                 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-Serve Ordering:   GO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still the sa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