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RES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ORMERLY INST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314) 22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 Registration .................   $ 4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Shipping ........................... 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.S. orders need to include $5.00 extra to cov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charges.  Check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 U.S. bank.  Please send all 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