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General Install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(c) 1989 By Stephen V. Gen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ephen V. Gen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 ID 72537,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9 Wheel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roe, LA 71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OT  FREE SOFTWARE and may not  be sold with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's  express written  permission. If  you have  pai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blic domain" vendor for  this program, rest assur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e bit of what you  paid ever gets back to the auth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use  this program,  YOU MUST  REGISTER. Neither 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 nor  Stephen   Genusa  will  answer 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nquiries from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,  send $25.00 with your  name, company name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) and address t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hen V. Gen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9 Wheel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roe, LA 71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receipt of your registration fee, you will be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current  version  of  INSTALL  and  its  accompan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and  this document are protected  by copyright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pt or possession of this  document does not conve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 beyond  those  enumerated  herein  to  reprodu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its  contents. If INSTALL or this documen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,  a fee  may be  charged for  the service of cop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, and not for INSTALL itself. If such a charge is ma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be  clearly identified as a service  charge on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REGISTRATION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) Your  name  /  company  name  will  be plac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 with OTH Programming info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) You  will receive a  NEW version which  will do 'smar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of the config.sys and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) You will receive information on program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) Registration  of the INSTALL package  allows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STALL  package  legally.   For  only  $25.00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can use  install as much as you  like fo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rograms  as  you  like.   This  is  a  one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for  each  individual  who  wants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 For corporate/business  use please contact 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) You will  receive  information  on other  programs 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has released as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mers  do not want  to write a  different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for each  new program  developed. Many  resort to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ich in general are not very smart and not very impres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metically. The MakeInst and Install programs were develop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oftware  installation as easy for  the developer to pre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end user to  install. After evaluating this packag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 that you will become a registered user of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ackage is  designed so  that the  developer/distribu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an within a matter of minutes completely prepare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for distribution to e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provides many featur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matically calculates required hard disk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splays available hard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ows custom install scree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ndles critical errors such as open disk drive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mpts user until correct floppy is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nstall is a very simpl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) Copy all files to the floppy(s) as you want them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ed. If  you want certain file  installed in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 under  the  main  installation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simply make  a  subdirectory  on the  floppy. 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\EXAMPLE\  for files  to  be  installed in  a sub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\xxx\EXAMPLE where xxx is the main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.  Make  sure  you  leave  enough  room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 #1   for  INSTALL.EXE  (about   40K)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DAT (varies in size according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but usually less than 2K)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) Run MAKEINST.EXE. This program  will prompt you for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6  lines of text to  be displayed on the  screen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.  You will  also  be  asked to 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nstallation directory. After this inser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1  and  press  any  key.  All  file  data is rea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.  Repeat this for each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) Copy  INSTALL.EXE and the file  created install.da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) Test  the installation by  typing a:install [driv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) Send floppy(s) to end users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PLE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running  MAKEINST your screen  should look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</w:t>
      </w:r>
      <w:r>
        <w:rPr/>
        <w:t>Make Install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Copyright (c) 1989 By Stephen V. Genusa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</w:t>
      </w:r>
      <w:r>
        <w:rPr/>
        <w:t>All Rights Reserve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 </w:t>
      </w:r>
      <w:r>
        <w:rPr/>
        <w:t>Press Any Key To Continue 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ine 1 :MAKECAD - A dBase III --&gt; AutoCAD Drawing Fi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ine 2 :Ver 1.0 By Stephen V. Genusa, OTH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ine 3 :Copyright (c) 1989 By Stephen V. Gen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ine 4 :All Rights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ine 5 :Released 08/18/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ine 6 :OTH Programming - 149 Wheeler Road - Monroe, La 71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rectory:\ACAD\MAKED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DISK #1 IN DRIVE A: AND PRESS ANY KEY OR PRESS &lt;ESC&gt; 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what the end user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</w:t>
      </w:r>
      <w:r>
        <w:rPr/>
        <w:t>MAKEDWG - A dBASE III --&gt; AutoCAD Drawing File Program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</w:t>
      </w:r>
      <w:r>
        <w:rPr/>
        <w:t>Ver 1.0 By Stephen V. Genusa, OTH Programming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</w:t>
      </w:r>
      <w:r>
        <w:rPr/>
        <w:t>Copyright (c) 1989 By Stephen V. Genusa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</w:t>
      </w:r>
      <w:r>
        <w:rPr/>
        <w:t>All Rights Reserved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</w:t>
      </w:r>
      <w:r>
        <w:rPr/>
        <w:t>Released 08/18/89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</w:t>
      </w:r>
      <w:r>
        <w:rPr/>
        <w:t>OTH Programming - 149 Wheeler Road - Monroe, La 71203        �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Disk Space Free : 9136128             Disk Space Required : 0       �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Press Any Key To Begin Installation ���������������;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 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: ________________________________ State : _____ Zip 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REGISTRATION               $2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PPING               $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              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ENCLOSED 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hen V. Gen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9 Wheel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roe, LA 7120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