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v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nterpreter for enhanced batc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2 by Jeff Frownfelt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ocument can be subject to chan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ersedes any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ading this, you can be certain that you have received m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, through Shareware.  The Shareware concept implies th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be passed freely, from one user to another,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.  You may share copies of LOAD with anyone, howe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ell copies of LOAD for more than $6.00 a copy. 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LOAD in any productive way, YOU MUST REGISTER IT WITH ME,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it before you buy it, and if you like it, pay me for my expend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ergy.  Here is how you can register 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ose who wish to own their own personal copy of LOAD, pay only $3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1 copy of the most current version of 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1 month of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sinesses or government agencies that wish to use LOAD internally,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$60.00. 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1 copy of the most current version of 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1 month of technical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1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ose who wish to associate and distribute LOAD with a product,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urpose in writing, and pay only $60.00. 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1 copy of the most current version of 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1 month of technical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1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ff Frownf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349 Rockleigh Ave 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anapolis, IN  46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LOAD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of you who require customization to the LOAD interpreter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bmit your request.  I have only included what, I thought, w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whistles and bells.  It would, however, be easy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nted to take a moment to acknowledge my wife, Marcella.  Par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ogether was sacrificed to develop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ff Frownfelter disclaims all warranties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but 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ness for a particular purpose, with respect to the product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prove to be defective, the purchaser assumes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ing the entire cost of all necessary servicing, repair, 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incidental or consequential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ff Frownfelter be liable for any damages whatsoever (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damages for loss of business profits, business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of business information and the like)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use this product even if Jeff Frownfel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is software product for any period of time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d acceptance of this agreement and subjects you to it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28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 2.0 or above in single user 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0 or above in sha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me to read and understand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LOAD is distributed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.DOC 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.INV  - A printabl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.EXE  -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.SRC  - An install program for LOAD.  Actually written using LO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batch language.  This is a good exampl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can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my main concerns, as a Shareware author, is presenting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user-friendly manner.  I try to make my programs as user-pro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, however, there is a price to pay.  Usually, such program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.  The menus, help files, and error detection routines fill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disk, easily.  But what about the installation program? 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user-friendly program should include a user-friendl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elps the user install the program to most hardwar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can it reside?  Hypothetically, the distribution disk only has 1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Let us consider the conventional options that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 READ.ME file containing installation notes could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however, most users do not read.  They usually spend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ing for something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n INSTALL.BAT file could be created which will 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user-specified destination.  How many user-proof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have you seen lately?  Many of them require th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stination drive from the DOS command line.  Others us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that make the user think the batch fil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ing colorful, interactive, pop-up windows,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may cost 10k of disk spece.  In my opinion,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s are too sloppy or clumsy to be associated with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 of software.  Besides, did you know that every comm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batch file requires the use of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n INSTALL.EXE file could be compiled which specifically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  This is what I used to do, however, it was a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which involved much debugging.  Also, it meant keep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, yet, another piece of source code for the purpose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left?  I have often considered creating a gener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but such a program would be too big.  Instead, I hav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preter for enhanced batch language,  The interpreter is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language is designed to be compact.  I call it LOAD (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ed Aid for the Distributor).  An easy to write,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gram, written in LOAD, might take five minutes to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disk space required to hold the LOAD interpreter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source file, probably would not exceed 1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can be used in other ways.  It compliments DOS since it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batch language.  Convert all of your batch file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mall EXE, less than 7.9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ast, powerful, easy to learn, compact, interpret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dependant execution of commands, unlike normal DOS batc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turns to the calling batch file each time a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commands support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een handling including optional, automatic,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rect and user assigned,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st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, conditional and unconditional bran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o preset variables, STARTDRV and STARTDIR, which indic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nd directory LOAD was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trace comman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preset source file name, LOAD.SRC, which LOAD automatical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en executed.  This file name can be over-ridden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optional share flag for 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source files must have a .SRC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 the command line, you may override the default source fi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le name, however, if you accept the default, LOAD.SRC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the directory LOAD was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DOS commands, LOAD reads your COMSPEC.  If COMSPEC is set to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source code executes a DOS command, you must either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SPEC, or pass a COMSPEC value to LOAD from the command lin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SPEC can only be null if you specifically set it to no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ource file's size can never exceed 65,535 bytes, however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alled from othe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rst character on a line of source code must be a command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ollows can be any combination of literals and/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place extra spaces between commands and their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 does not appreciate these kinds of cosmetics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nsiders every letter, number, or space to be a part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liter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racter 0, or nil, is used as a flag by the LOAD interpreter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character in your source code.  It will confuse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The COMMENT flag is used when you want to place remarks in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  Documented source is usually easier to follow. 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loaded by the interpreter, leaving more room, in mem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source code.  Use comment lines,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some examp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se an asterisk to place comments, like this one, in you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ource code.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The ASSIGN command is used to set values to variables. 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s regard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variable names's size can be no larger than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se characters (=`~-) may not be used in a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variable name is considered in a non-case-sensitiv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interpreter.  Lower case variable names are s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variable value's size can bo no larger than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variable value can only be expanded when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urrounded by the character, "`".  Note that the "`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n the same key as the tilde (~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able name being assigned should immediately follow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following the name of the variable, an equal sign (=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.  This character tells the interpreter where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s and the valu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lde (~) carries a special meaning in an assignment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name is surrounded by a tilde, the variable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to its value.  Instead, the tildes ar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`" character, and the variable name is stored in the str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d.  Once again, this only occurs in an assignme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when you need to create a nested macro where a variable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ontain another variable's name.  The interpreter always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some example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irstName=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stName=Frownf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value of Name will equal "Jeff Frownfelter"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me=`FirstName` `LastNam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ommand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arameter=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value of CmdLine will equal "~Command~~Parameter~".  The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wo varialbes will be expanded when CmdLine is expanded.  Th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s how nested macros are implemented, and their uses will becom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pparent with experience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mdLine=~Command~~Paramete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value of CmdLine will now equal "DIR /P", because th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terpreter will completely expand CmdLine's value and the nes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cros inside of it.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mdLine=`CmdLin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The TOGGLE BREAK command toggles an internal, screen,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lbe.  By default, anytime the screen fills up with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kind of pause, an automatic page break will occu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message to the user.  This default can be toggl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ack ON,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oggle page break OF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ll screen of text, such as a large menu, can go her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oggle page break 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The CONDITIONAL command is used to conditionally remov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from the end of a variable's value.  Such a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when validating a user, specified, drive or path. 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make sure that a path variable does not hav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s (:) or backslashes (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able name being assigned should immediately follow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following the name of the variable, a minus sign (-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.  This character tells the interpreter where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s and the character to remov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last character in the variable's value is equal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, the last character of the variable's valu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continue until there are no more match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rive=C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rive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value of Drive will equal "C: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rive=`Drive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The ERASE command is used to erase the screen.  If automatic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 is ON, the screen line counter is re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following command will erase the scree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- The GOTO command is used to perform conditional and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ing to labels.  A label is like a command since it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line by itself, or with other labels.  It is unlik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it is not executed.  Labels only exist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branched to by the GOTO command.  As with all LOA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and labels are integrated with LOAD's powerful, macro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both GOTO and labels are considered in a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ner by the interpreter.  Lower case and upper 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onsider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OTO command searches, from line one of the source c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line for a matching label.  If a matching lab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, execution resumes at the line following the GO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chnic provides IF-THEN-ELSE bra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labels can be 255 characters in length.  I cannot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ing a label to that length, but where there is a wi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some example GOTOs with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irectory=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following will assure that the variable Directory has on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ackslash as the last character.  This routine is very comm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final result of the directory variable will be "\DOS\"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10`Directo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irectory=`Directory`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10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irectory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- The INPUT command is used to assign user input to a vari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like the ASSIGN command, with one exception. 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ollows the equal sign (=) will be writte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user is prompted.  A space will automatical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between the text and the prompt.  If there is 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equal sign, an extra space will 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is command results in a pause to the flow of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ge break, screen line counter is re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onfirm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firm=Are you sure (Yes/No; &lt;ENTER&gt;=`Confirm`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10`Confi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10Y:10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onfirm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10N:10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onfirm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t this point, the value of Confirm would equal "Y" or "N"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 matter what!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- The PAUSE command is used when you want to write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and pause until the user presses any key.  Bas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forces the interpreter to perform a page break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use command can be issued without writing anyth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 message, "Ready to return to menu!", will appear on the scree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n appropriate pause message to the user will follow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ady to return to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The OS (operating system) command is used to execut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valid DOS command may follow this command.  If nothing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, the interpreter will shell to DOS where the EX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issued in order to return to the calling LO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following command will display the current DOS directory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IR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- The TOGGLE TRACE command is used in source debugging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turned OFF.  When this command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er will echo each command that it expands and executes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ce command is once again executed.  Since comments are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execution time, you will not see them ech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urn trace mode 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mmands executed here will be echoed to the scre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urn trace mode off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- The WRITE LINE command is used to output informatio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arriage-return/line-feed will be issu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is command directly affects automatic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use this command to advance one screen lin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 command is the same as placing a blank line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following commands will output the following to the screen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Hello,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My name is Jeff!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me=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y name is `Name`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- The WRITE command is used to output informatio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the WRITE LINE command, this command will not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age-return/line-fee.  Also, automatic page breaks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ffect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following commands will output the following to the screen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Hello...world!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Hell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variables are automatically intialized when you execute LOA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DRV - This variable contains the drive letter that LO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d from.  The value will be upper cas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include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DIR - This variable contains the directory that LOAD wa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.  The value will be upper case, and it will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railing backslash (\), unless the backslas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key combination has not been disabled.  The user can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of a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LOAD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{file name}.SRC (default=LOAD.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om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(shar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(thes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load - The interpreter could not load the source file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LOAD.SRC is always the file LOAD looks f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does not specify an opposing source fil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.  Also, source file names must have a 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memory - LOAD requires 128k of RAM to operate properly.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s any memory you have to create memo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variable is created when there is no more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to create it, this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ell out - When the O command is issued, if COMSPEC is not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has been used up, this erro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command - A command was executed in the source that is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comm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ok much time and experience to create this program.  I hope you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usefulness, just 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