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build the dem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C++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C -ms -Z -O DEMO.CPP WINOBJ_S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++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C -ms -Z -O DEMO.CPP WINOBJ_S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rtech C++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tc -ms DEMO.CPP WINOBJZM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features of the Demo program provided with LV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   use bios video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   CGA snow sup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   remap colors to black &amp;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s  use simple mouse support, full support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n  use no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5   use VGA 50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2   use VGA 28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V   don't use VGA graphics/colors (default do 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ust have a MicroSoft compatible mouse with mouse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 for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support:  (/ms 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re will be no mouse cursor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ving the mouse is equal to using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right mouse button equates to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left mouse button equates to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support: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re will be a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right mouse button equates to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o make a menu selection, click the left butt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tem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can move any bordered window.  Move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the top border of the window you wish to move.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old the left mouse button.  The top left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will follow the mouse cursor until you rel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can resize any bordered window.  Move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the bottom right corner of the window.  Press and 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ft mouse button.  You can now make the window sh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grow by moving the mouse.  The max size for an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ts virtual size.  Any window which is smaller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tual size will have panning arrows on the lef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tom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can pan a window which has a virtual size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fisical size.  Just click on the panning arrow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ft or top border.  Holding down on the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ause the window to pan until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you can scroll a pick list by clicking on the up/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s on the left border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can move the text cursor in a data entry wind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ing on the field of your cho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