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us Checked Using SCANV64 by Auto Exec BBS (508) 833-05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izing in Clipper/dBase/Foxbase/'C'/Adult/Windows - 6 nod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ot this file from another BBS it may have been tamp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(R)   FAST!   Create/Update Utility   Version 1.1   03-1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0 PKWARE Inc.  All Rights Reserved.  PKZIP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R:/QM/DL/387EMU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9  Implode    590  55%  04-28-90  23:53  04b4cd1c --w  38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080  Implode   7474  67%  04-28-90  23:44  37c88abd --w  387GE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74  Implode   6544  68%  04-29-90  00:13  042d190b --w  387ENG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384  Implode   9135  45%  04-28-90  23:53  97bebad1 --w  FRANKE.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66  Implode    697  35%  08-06-90  19:56  21e13e32 --w  387EVCH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093           24440  60%                                      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