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>
          <w:rtl w:val="true"/>
        </w:rPr>
        <w:t>ۿ��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۳ �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۳  �۳  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 �</w:t>
      </w:r>
      <w:r>
        <w:rPr/>
        <w:t>۳  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۳     �������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 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>
          <w:rtl w:val="true"/>
        </w:rPr>
        <w:t>ۿ ������ۿ ������ۿ �ۿ           �ۿ ��ۿ 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</w:t>
      </w:r>
      <w:r>
        <w:rPr/>
        <w:t>۳ ������۳ �۳           �۳ 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۳    �۳  �۳ �۳  �۳ �۳      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۳    �۳  �۳ �۳  �۳ �۳           ������۳  �۳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۳    ������۳ ������۳ �����</w:t>
      </w:r>
      <w:r>
        <w:rPr>
          <w:rtl w:val="true"/>
        </w:rPr>
        <w:t>ۿ     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����� �������� �������       ���  ���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#1    Version 1.4  (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Set #1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 #1 includes FIELDS.Exe, CREATE.Exe and DBF-DBF.Exe -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grams to document, create, modify, or update dBase files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s we'll explain later, PDT's Tool Kit contains many thing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 help you create, convert and manage data files.  Som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grams are offered in "shareware versions" as "sets."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DT Tool Kit includes several things to help you ma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, convert and repair data files -- dBase files, or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iles created by other programs. 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ckly create dBase files with any field structure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reate "dictionaries" of field names to serve as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ent reminder of what fields in dBase file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reate "sub-sets" of (or modify) dBase files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ields to include.  You can delete fields, ad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field:  lengths, types, number of decimal pl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ckly convert dBase files to comma-delimite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do the opposite:  read ASCII files and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Base files.  These small, fast programs simplif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etween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iew, understand or repair 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, Rob W. Smetana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T, Pro~Formance Data Tool, PDT Tool Kit, P~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~Formance are Trademarks of Rob W. Sme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 </w:t>
      </w:r>
      <w:r>
        <w:rPr/>
        <w:t>Using Translate.Exe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you can see, this manual contains lines, boxes, shad-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g and other "high ASCII" characters.  Some printers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't print these -- they'll print either nothing, or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y'll print italic or other characters instead of lines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r printer CAN'T print the lines and boxes you se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re, run Translate.Exe that we included. Run it this way: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translate  pdt-set1.doc  ????  &lt;enter&gt;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re "????" is either: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- the name of a file (to send translated output to)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- or LPT1, LPT2 or LPT3 (to tell Translate to print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dt-set1.doc).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ranslate converts lines, boxes and shading into charac-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rs ANY printer can handle.  For example: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��������</w:t>
      </w:r>
      <w:r>
        <w:rPr/>
        <w:t>Ŀ                       +--------+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�</w:t>
      </w:r>
      <w:r>
        <w:rPr/>
        <w:t>This Box�      will become      |This Box|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����������                       </w:t>
      </w:r>
      <w:r>
        <w:rPr/>
        <w:t>+--------+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tell Translate to print "to a file," you can then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rowse or examine that file.  Later, print it by typing: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py filename LPT1 &lt;enter&gt;  (use LPT1, LPT2, LPT3 or PRN)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:  Use Translate with ANY text file -- not just this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.  It comes in very handy when you receive text files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m authors who provide no way to remove or replace the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racters in files that your printer CAN'T print.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We Use in this Manu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Base" refers to dBase III, IV or later (not dBase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cr&gt;" means you should press Enter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sc" means you shoul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2" means you should press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trl-A" or "Ctrl-D" means you shoul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ap A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 I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Tool Kit Utilities; Shareware Version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;  License 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gister 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and Limited Warranty 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ng This Software 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II:  Using the Tool Kit's Programs 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Syntax 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FIELDS    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CREATE    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DBF-DBF   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DBF-ASC   \ These are part of Set #2. 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SC-DBF   / are discussed in their ow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I:  Creating Definition Files 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IV:  Error Message 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 V:  Using the FIX-DBF Structure Files 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FIX-DBF.HDR \ PDT's Registered users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FIX-DBF.FLD / these to help them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repair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I:  A Summary of our Many Programs 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I:  Order Form ..........................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 I: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DT Tool Kit is a companion to PDT (the Pro~Formanc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).  PDT is a phenomenal program to view, edit and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-- up to 2 gigabytes in size.  And PDT offers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hat makes viewing and editing dBase (or other fixe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database) files a snap!  With PDT you can view and ed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, binary files (fonts, executable programs), EBC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CII files -- ANY file of virtually ANY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Tool Kit includes several things to help you man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, convert and repair data files -- dBase files, or fixe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r ASCII files creat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Tool Kit offers several, small, fast progra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Create or Modify dBase files, or Convert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ne format (eg., dBase) to another (eg.,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Tool Kit also contains files to help you fix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ile (or to simply explore the structure of dBase fil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"structure files" may be used with our PDT program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iles, examine the dBase "header" or "field structure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, if necessary, edit things to fix corrupted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; "Shareware"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PDT Tool Kit is FREE to PDT'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in the Tool Kit are also available separate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-supported" programs.  "Shareware" versions work much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s.  The only differences MAY b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istered users receive the latest versions which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dded features, greater capacity, etc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re adding features right now that'll let you "justif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-- something that can be critical with field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 or ZIP/MAIL codes, and "nice-to-have"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ypes of fields.  Registered versions handle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fields, versus early versions designed to handl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entire PDT Tool Kit is sent FREE to PDT's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  Shareware versions are available separately --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which consist of 1 or more related program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DBF-ASC and ASC-DBF let you convert file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th between dBase and comma-delimited ASCII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shareware versions can register for each "set"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s separately.  Or they can register for the entir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t -- and get latest versions of everything, PLUS any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e've add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run on IBM XTs, ATs, PS/2s and str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s running DOS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: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:  About 128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s:  Hard disk recommended; floppy disks are 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:  Any.  We don't use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are NOT free software.  They're neither "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" software nor "freeware."  They are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Copyright 1987-1992, Rob W. Smetana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by both United States copyright law and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treaty provisions. 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ust treat this software like a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.  You may use it on any number of computers/CPUs,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d there is NO POSSIBILITY that it will be running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comput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make a "backup" copy of this software for the 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guarding against the loss of this 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your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ry out shareware (or "user-supported") vers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they satisfies your needs.  After using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beyond the trial period (30 days or 20-25 sess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egister to continue using it -- or stop us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free software.  The next page explains the bene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gistering and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is copyrighted software that's distributed through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and shareware channels.  Shareware versions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 before bu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paid a "shareware distributor" a $2-$6 fe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that contained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paid them for copying the disk and sending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did NOT pay for the software.  NONE of the fe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 shareware distributors go to the authors of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If you use these programs, you must pay for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we "say thanks" in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, we send you the latest versions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usually have new or enhanced featur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re now adding several new features:  options to "justif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(right or left), greater capacity (250 fields vers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fields)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ond, if you order the complete Tool Kit, we'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y new programs we've added since we wro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ll also include the "FIX_DBF" files you can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T to fix, repair, or simply examine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gister 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ALL (415) 863-0530 with your VISA or Master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astest way to register.  It often cuts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s off the turn-around time -- since you needn't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order to reach us and your check to clear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o register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plete the order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r send your registration fee plus $4 shipping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($8 shipping outside the U.S. and Canad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your name, address and phone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~Formance         (415) 863 - 05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b W. Smetan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 Francisco, Ca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and WARRANTY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Formance and Rob W. Smetana make no representatio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with respect to the contents or use of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Pro~Formance Data Tool (PDT) or PDT's Too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pecifically disclaim any express or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serve the right to revise this manual and/or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herein and to make changes to their operation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e or functionality, at any time, without notice an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ligation to notify any person or entity of such chan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IS SOFTWA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ors, bulletin boards and user club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"user-supported" (or shareware) version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r company name, literature, etc. do not promo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words "freeware" or "free" software --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misrepresent "user-supported" software.  Expres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hibited from distributing any software by Pro~Form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 W. Smetana and/or Brandon S. Smetana are:  Ameri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ware, California Freeware and U.S.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r firm or organization does not include among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s, employees, members or associates Ronald Chordig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member of hi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include, unmodified, all files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T-Set1.Doc, Create.Exe, DBF-DBF.Exe, and any othe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ioned in Readme.Bat or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charge a "distribution fee" of no more than $8 (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clearly state that continued us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REQUIRES paying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II:  Using the Tool Ki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each program in PDT's Tool Kit. 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 each program name indicates which "set" it'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Program     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Fields.Exe  Reads field definitions from a dBas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 them to another file.  Edit this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o create a handy "dictionary" o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at's in dBase files, and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rpose of each fiel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Create.Exe  Create dBase database files --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ure you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DBF-DBF.Exe  Modify the structure of existing d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delete fields, add fields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fields, etc.  Or, create new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ith field structures and data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DBF-ASC.Exe  DBF-ASC.Exe reads dBase files and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ASC-DBF.Exe  comma-delimited ASCII files.  ASC-DBF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the opposite:  it reads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II files and saves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DBF-ASC lets you save "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" allowing you to easily and quickly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and forth between dBase an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lso serve as useful recor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ure of hard-to-read ASCII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yntax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you'll run each program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Name   file_1  file_2  file_3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at the DOS prompt, type the Program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1 - 3 file names.  File names will b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t you 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that contain information that defines the structu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.  (Called "Definition Files." we'll ex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For each program, you must send it 1-3 file names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explain how to use each program, we'll explain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an't recall how to run a program, at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just type:  ProgramName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beep and display the syntax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Some programs need "definition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se are simple ASCII files you can creat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y define the "fields" in data files: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eld, how wide it is, and what "type"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(ie., Character, Numeric, Dat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discuss each program, if a definition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, we'll explain the format to use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:  Definition Files used by Tool Kit Programs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etails on creat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Fields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    Field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* When you create a database file, you have a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a of what each field in the data file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suppose you get promoted and someone el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ed to manage that data file!  They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idea what each field is for -- especi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s are a terse 1-10 character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are in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ields.Exe helps you create a record (diction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what a database file is for, which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t, and what the purpose of each fiel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ields will read the field definition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ase file and save them to another file (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.!!!" file).  YOU should then edit this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Beside each field name, add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what that field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   Whenever you use Create.Exe, we urge you to immed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ely run Fields on the dBase file you just 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fields  dbase.dbf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 "dbase.dbf" with the name of the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you want to read  Be sure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/directory if your dBase file i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we can't find "dbase.dbf" we'll prin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file already exists called "dbase.!!!", we'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, telling you to rename or delete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    Type:  fields  dbase.dbf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 will quickly read the "header" of the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save the "field definitions"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"dbase.!!!" -- with the same name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ase file, but with a ".!!!" extension.  We'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"dbase.!!!" on the same drive/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base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 EDIT dbase.!!! and, beside each field,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what that field is for.  When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, print the file:  copy dbase.!!! pr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's it!  Fields is small and very f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reate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    Cre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 * To create (or initialize) a new dBas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the dBase HEADER.  Other programs (like PD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-Z, dBase, FOX Pro, etc.) read tha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termine the "field structure" 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he file will be empty -- it'll have 0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dd data (or blank records)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un PDT and open the file (ctrl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urn edit ON, then press Insert to ad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nk space.  Insert, for example, 10-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nk records (which takes less than a seco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edit record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create  dbase.fil  [optional: definition.fil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pecify a definition file, we'll load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isplay the field names so you can edit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2 to save your dBase file, or ESCAP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   A "definition file" indicating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Names of fields to add to the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Width of each field (1 to 254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ype of field each is (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II explains how to create Definitio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cally the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ctions to you  (required)      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"   "        "           Lin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"   "        "           Lin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"   "        "           Lin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, Type , Name                 Line 5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other words, we skip lines 1-4 (bu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them).  Beginning on line #5, ad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for each field in the dBase file.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you MUST include 3 pieces of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by 2 (and ONLY 2)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  25 , C , Firs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reates a Character field ("C") that'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 spaces wide and we'll call it "First_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reate  (continued)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        dBase places restrictions on field names,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  and widths.  SECTION II has details.  Brief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NAMES:  10 characters maximum. 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 with A-Z, and may contain A-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-9 and "_" (the underscore). 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capitalized, bu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 them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TYPE    Field types include C, N, D, L and 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DTH:   The width of some field types is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mbol      Type       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    ������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      Character    1 -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 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      Memo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      Numeric       1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     create  dbase.fil [optional: definition.fil]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ition files make it easy to creat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 similar) dBase files over and over.  Once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and display field names, just edit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liking.  If you do NOT specify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we'll begin with field #1. Enter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"definition.fil" with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ition file, and "dbase.dbf"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Base fil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ure to specify a drive/director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r definition file i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Or, you want Create to save your d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path other than the one 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Create can't find "definition.fil" it'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an error messag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 file already exists called "dbase.dbf", we'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if you want to Overwrite it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reate  (continued)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Create, you'll work in a screen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Field       # Decimal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#  Field Name  Type  Width   Places  �     Esc = Cancel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      F2 = Save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First_Name    C     15       0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  Last_Name     C     15       0    �  ctrl-A = Add Field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  Address       C     20       0    �  ctrl-D = Delete "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  City          C     20       0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  State         C      2       0    �  Tab/CR = Move Right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  Zip_Code      C     10            �Shft-Tab = Move Lef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^                         �# Fields =   6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                         �</w:t>
      </w:r>
      <w:r>
        <w:rPr/>
        <w:t>Rec. Len =  82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ܳ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body � lists the field names, types and widths. 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eld, and add or dele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T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Save your dBase file with the structure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   Quit -- either to cancel the action, or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after you save your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   Move up or down to highlight a field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/PgDn    review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/    Move to the top or bottom of th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/Enter    Move right on a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Tab    Move left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A    Add/Insert a field at the line tha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D    Delete the field tha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Home    Erase the contents of a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  Delete from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 UnDo the last edit.  For example, if, by mis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pressed Ctrl-Home and erased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, press Alt-U to restore the orig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Alt-U will undo ONLY editing change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restore fields you delete with ctrl-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reate  (continued)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move left or right to edit Field Names, Width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cimal Places, we'll display a message near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reen indicating what you should en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also display error messages there if you ente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"illegal" -- like a field type that dBase won't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can edit # of Decimal Places ONLY for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fields (ie., there's an "N" under "Type"). 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are irrelevant for other types of d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That Might Occur When Using Cre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eld Names:  While editing (and before you press F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ll check to see if the field name is blank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illegal in a dBas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e WON'T check the strict validity of field names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ss F2 to save your dBase file.  At that point,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field name is ILLEGAL:  it contains other than A-Z, 0-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underscore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field name ALREADY EXISTS:  duplicate names 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se errors occur, we'll tell you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where the error occurred, and show you the error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.  Edit a name, or check for duplicates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other types of errors occur, we'll normally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number.  Consult SECTION IV to determine wh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ccurred.  Try to fix the error, then try sa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DBF-DBF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    DBF-DB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* Modify the structure of dBase files.  Add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fields, change the width or type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Or create new dBase files with at least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formation from existing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Unlike Create.Exe, which creates d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only the header, DBF-DBF creates new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with BOTH the header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DBF-DBF does NOT modify existing d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, it reads one dBase file and creates a 2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based on the modified structure of the 1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NOTE:  PDT has several options that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y the structure of dBase fil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Expand or Shrink the width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PDT will NOT let you delete fields --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's such a drastic operation.  DBF-DBF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.  But it WILL let you create anoth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dBase file, deleting some origin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dbf-dbf  dbase_1.dbf   dbase_2.dbf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base_1.dbf" is the name of an existing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"dbase_2.dbf" is the name of the d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we can't find dbase_1.dbf, we'll tell you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nd.  If dbase_2.dbf exists, we'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Overwrite it or Quit.  We won't AD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dBase files; we'll just create them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it's v-e-r-y easy to use PDT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from one file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F-DBF will read the field structure of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ase file, then let you edit, add or dele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2 to save dbase_2.dbf, or ESCAP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BF-DBF (continued)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  Free disk space equal to the size of dbase_1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may or may not be enough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any fields you add to dbase_1.dbf,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e these new fields are.  As a safety preca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urge you to run DBF-DBF only when availabl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equals 3 TIMES the size of dbase_1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 files are NOT required since we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 structure from dbase_1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        dBase places restrictions on field names,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  and widths.  SECTION III has details.  Brief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NAMES:  10 characters maximum. 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 with A-Z, and may contain A-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-9 and "_" (the underscore). 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capitalized, bu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 them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TYPE    Field types include C, N, D, L and 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DTH:   The width of some field types is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mbol      Type       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    ������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      Character    1 -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 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      Memo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      Numeric       1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     dbf-dbf   dbase_1.dbf   dbase_2.dbf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-DB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"dbase_1.dbf" with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ase file, and "dbase_2.dbf"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Base fil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ure to specify a drive/director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base_1.dbf i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Or, you want to create dbase_2.dbf on a drive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ther than the one 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we can't find "definition.fil" we'll pri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messag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 file already exists called "dbase.dbf", we'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if you want to Overwrite it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BF-DBF  (continued)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BF-DBF runs, it reads the field definitions of the 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ile you mentioned, then displays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Field       # Decimal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#  Field Name  Type  Width   Places  �     Esc = Cancel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      F2 = Save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First_Name    C     15       0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  Last_Name     C     15       0    �  ctrl-A = Add Field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  Address       C     20       0    �  ctrl-D = Delete "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  City          C     20       0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  State         C      2       0    �  Tab/CR = Move Right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  Zip_Code      C     10            �Shft-Tab = Move Lef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^                         �# Fields =   6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                         �</w:t>
      </w:r>
      <w:r>
        <w:rPr/>
        <w:t>Rec. Len =  82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ܳ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in body �� edit any field, or add or dele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T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Save your dBase file with the structure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   Quit -- either to cancel the action, or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after you've saved your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   Move up or down to highlight a field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/PgDn    review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/    Move to the top or bottom of th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/Enter    Move right on a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Tab    Move left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A    Add/Insert a field at the line tha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D    Delete the field tha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Home    Erase the contents of a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  Delete from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 UnDo the last edit.  For example, if, by mis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pressed Ctrl-Home and erased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, press Alt-U to restore the orig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Alt-U will undo ONLY editing change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restore fields you delete with ctrl-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BF-DBF  (continued)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move left or right to edit Field Names, Width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cimal Places, we'll display a message near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reen indicating what you should en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also display error messages there if you ente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"illegal" -- like a field type that dBase won't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can edit # of Decimal Places ONLY for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fields (ie., there's an "N" under "Type"). 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are irrelevant for other types of d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That Might Occu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eld Names:  While editing (and before you press F2)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eck to see if the field name is blank (which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llegal in a dBas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e WON'T check the strict validity of field names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ss F2 to save your dBase file.  At that point,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field name is ILLEGAL:  it contains other than A-Z, 0-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underscore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field name ALREADY EXISTS:  duplicate names 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type of error occurs, we'll tell you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where the error occurred, and show you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Edit a name, or check for duplicates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other types of errors occur, we'll normally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number.  Consult SECTION IV to determine wh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ccurred.  Try to fix the error, then try sa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III:  Creating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ition Files" are used by several of the programs in PD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Kit.  You can create them with any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saved in ASCII (or DOS text) format.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y must have no formatting codes like the ones word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ssors use to symbolize font changes, line spac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ach line must end with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se conditions are usually met if you use you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's ASCII or DOS text option to sa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</w:t>
      </w:r>
      <w:r>
        <w:rPr/>
        <w:t>NOTE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've used PDT, you're probably familiar with PDT's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structure files."  Definition files resemble structure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-- but there are some v-e-r-y important differences: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Definition Files         Structure Files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���������������         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* Lines 1-4      Ignored (instructions)   Used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* 1st entry of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Field Def:     Field WIDTH (or -1)      Field START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iles have the following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to you  (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"   "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"   "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"   "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, Type ,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1-4 contain instructions to you.  They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(they can even be blank).  But they must be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n line #5, add 1 line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line must have 3 sections separated by 2 (an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ommas):  Field Width, Field Type,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VALID:          22 , C , First_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INVALID:     1,200 , C , Memo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2nd, invalid example, there are 3 comma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is in "1,200."  It should read:  1200, C, Mem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22, C, First_Name" describes a "C" (Character) field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de named "First_Nam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ypes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symbols you'd enter to indicate fiel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dBase Field Types �����    ��� Non-dBase Field Types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 For This     Field    Use This    For This   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Type of Field  Width     Symbol   Type of Field  Widt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��������  �����    ��������  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Character      1-254       c      Character       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Numeric        1-15        t      Tiny Integer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Logical           1        i      Integer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Memo             10        l      Long Integer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Date              8        s      Single MS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      Single IEEE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      Double MS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k      Double IEEE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$      Currency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 that symbols for dBase files are UPPER case, whil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mbols for non-Dbase field types are all in lower cas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non-dBase list, note the s/j and d/k pairs -- indi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ting Microsoft (MS) versus IEEE formats, respectively.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dth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field TYPE, the width of the fiel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 "Field Width" indicates how many characters/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eld was allocated.  Notice that Character fields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Numeric fields) are "?" wide -- they vary in width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ields have fixed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asy way to determine the width of fields is to 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PDT, put your cursor on the 1st character of a fiel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 (begin marking a block), move the cursor right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eld, then note the number PDT shows you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corner of the file window:  "BLK:  ###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REMEMBER: : :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creating definition files to read comma-delimited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CII files, use a field width of "-1" to indicate fields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should skip.  NEVER just ignore the field!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s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 with dBase, PDT and the programs in the PDT Tool K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ore flexible and tolerant regarding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won't let you enter blank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t if you enter a name with spaces (eg., First Nam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ll just close it up for you when we save it to a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-- since dBase won't accept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ry to closely follow dBase's field name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eld names may be 1-1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MUST start with a letter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may use A-Z, 0-9 and the underscore -- ONLY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included spaces, punctuation, or hig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're ALWAYS stored in upper case.  In your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use any combination of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might want to use upper case to see how recogniz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'll be in tha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IV:   Summary and Explanation of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mentioned before that the programs in the Tool K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y to prevent you from entering blank field nam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values for field Type or Number of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ert you if they find illegal field names (such as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haracters other than A-Z, 0-9 and the undersc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names MUST start with a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ert you if they find duplicat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atter two cases, we'll point out the error and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it occurred.  You can then fix the error and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errors, depending on what you're doing, w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recover and let you fix the error, or we may ex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  There are 3 general categories of errors:  DOS,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rrors, and Memory or Expres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Errors    #  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 ���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Invalid function number (unlike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Path not found (invalid drive or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Too many files open (increase FILES =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Access denied (Locked file; write protected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  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   No more files of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  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  Unknown unit/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 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3   Data error       (could mean corrupted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  Seek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 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7   Sector not found (could mean damaged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   Write fault      (  "     "      "     "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   Read fault       (  "     "      "     "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   General failure  (  "     "      "     "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   Fil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Errors  #   Description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���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1  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2  Error i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3  Erroneous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4  Invalid file handle (internal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5  File not in state to perform requeste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6  Field Nam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7  Nor fields have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8  Too many fields we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9  Field name already defined (duplicate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0  Error in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1  Too many decimal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2  Total record length too large for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3  Wrong record number or secto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4  Wrong record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5  File is not a valid .DB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6  Field number is not valid for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7  Wrong value requested for fi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8  Internal error -- b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9  Field not found in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0  File is not a valid .ND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1  Key expression is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2  Key not found i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3  End of index encountered (key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4  Duplicate key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5  Key or Key Length is too long or too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        #   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6   Insufficient (out of)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7-  Memor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3-  Memor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1-  Errors in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1  Divide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2  Illegal function or empt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8  Invalid dat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9  Invalid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V:    Using FIX-DBF Structur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oring or Repairing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_DBF.Hdr and Fix_DBF.Fld are PDT structure file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e invaluable if you ever need to repair or simply exa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iles.  You can use these to explore ANY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never use these files, this section can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insights into how dBase files a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is sent to PDT'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 I:     Other Programs by Pro~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summary of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prove the writing of others -- your staff, studen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is used around the world in companies like IB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wlett Packard, AT&amp;T, Lockheed, Citicorp and Bank of Americ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mprove memos, letters, manuals, documentation, contrac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, etc.  Or, if you like, they'll look 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show suspect problems,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sults are shown numerically,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 covers basics: To install/run PS, and basic guide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're colorful, fast, fun, and a terrific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need help most--while you're actually writing.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, then run your word processor and start writing. 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? Just press a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pops up instantly with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(MP) prints ASCII text files (like this manual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s -OR- Epson -OR- Toshiba printers (or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1, 2 or 4 PAGES of text on each SHEET of paper. 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ortrait mode on BOTH sides of the paper on ANY pr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 sideways on LaserJets, Epson or Toshiba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"Booklet" mode to print books.  Print the "fron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, then the "back."  Then just fold it into a book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a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"Left-to-Right" to print pages side-by-side,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left side of the page, the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"1 Column" per sheet to print up to 250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line (this is great for printing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with the last 2 options, you can choose to print 2-s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1-sided.  Then use them as-is, or slip them into a 3-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der.  (Booklets are always printed 2-s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ur fonts are inclu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ur 9-point Times Roman font is a better-looking subs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e for the LaserJet's "Line Printer" font (thoug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the Line Printer font if you wish).  With our 6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Roman font, print up to 250 characters/line and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/page (eg.,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ther fonts let MP print "sideways" on Epson and Toshib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our fonts contain almost all ASCII characters.  Pri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nes, boxes, shading, Big! Fonts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ench, German, Spanish and other langu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Control codes" (with ASCII values below 32)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n you want to add arrows, "bullets," "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" and other symbols 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: Original LaserJets and LaserJet + can't print the las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P offers many printing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TITLES: 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're printing (or a "custom title") - in any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tion. Print titles at the TOP or BOTTOM of each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veral "sty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"both" sides, or just the "front" or "back"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ntrol Top, Left and Right Margins.  "Wrap" long lin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(LaserJets only).  Print to LPT1, 2 or 3 or "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"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P is menu-driven; choose options using a mouse or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(also see Mail Call below)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is a complete form system.  Built-in featur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-Screen you:       (See below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presentation agenda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&amp; P-Screen Professional     QuickBASIC screen suppo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s a screen: "design," "library/database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play" system all in one.  Use it to design scree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you write, or for program demos, prototyping,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, batch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raw/Join lines or boxes in several sty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ade or Paint entire screens or select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nter text, auto-centered inside lines or boxes if you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, easy block options:  Copy, Move, Erase, Shade, Pai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/Load/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ave screens to or Load screens from ASCII files or Libra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save executable "Com" screens -- colors and all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include a program to "grab" screens from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braries give you 1-file convenience of storing up to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-- in color, complete with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creen libraries in your programs, dem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supply routines to display your screens from QuickBA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(QB 3-4.x or PDS 7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t's easy to write programs to access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an load and display 1 screen at a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load 2 or more screens into arrays, then pop them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even writes your QB programs for you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comes with several other subprograms you can us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Call for **significant**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     (A commercial program, not Sharewar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(TSC) is for anyone who works with att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inion surveys.  It helps you create surveys in minut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speaking of printing, TSC's many options let you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mera-ready" copy--as you want it,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response scales Above or B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print your survey "to a file"--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ck small to huge stamp collections,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ltiple file options add flexibility (subsets of coll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rt:  On any of 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:  Entire worksheets or a rang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's customizable:  Edit menu items 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IS MANUAL at your fingertips while learning inform-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-based (not graphics) program (including inform-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preserves DOS memory by keeping ONLY its engine in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regardless of which text-based program you're using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at the DOS prompt), you can have on-line, pop-up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-- at any time,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: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ointment Calendars, To Do Lists. . . 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eatures:   (&lt;R&gt; = REGISTERED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 for topics relevant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R&gt; "LOOK UP" reads a word directly off your scree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it!  BE SURE to read the section on Look U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(eg., Quick reference, spelling, thesaurus, quo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R&gt; 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 or Horizontal "scrolling bar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UND      Over 35 sound effects, ranging from simp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lliam Tell Over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NDOWS    Create windows (boxes) on screen in over 2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yles, 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              A commercial-quality Video Tape Libraria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has every feature that every other video tap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s.  And the author guarantees to add any featur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s that VIDLIB doesn't.  ANY feature ... GUARANT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stores 27 different pieces of information abou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pe number, recording's title, Category (adven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ance, sci-fi, etc.), Rating (G, PG, R, etc.), ori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rchased, television, home recording, HBO, etc), st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ing, director, studio, color or B&amp;W, cost, dat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ded, recording speed, recording length, footag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, what language is spoken, subtitles?, cabi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shelf where tape is stored, date the tap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ed, who borrow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 field is required!  Use or ignore any information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ike.  Use what you want; ignore what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2 word processor-like windows to describe each rec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on a tape and describe its honors, awards or 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pending on YOUR tastes, use the unique 5 star 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o Rate each individual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ny fields can be re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handles an unlimited number of tapes with an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ings pe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offers easy-to-use, yet surprisingly powerful print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 3 different Avery labels available from your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ice supply store:  labels for the tape spine, tape 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ap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 2 Rolodex and 3 index card formats and sizes.  VID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pin-feed Avery format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ree report formats including a beautiful catalog 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special report for your insurance comp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s dot-matrix, laser or letter qualit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is exceptionally fast on any computer, even XT's and PC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rks handsomely on color or monochrome (black/white)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DLIB uses the popular dBase (DBF) file structure.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ccess, read and edit VIDLIB databases using dBase II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III+, dBase IV, Clipper -- or our own PD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II:   Registering and Orde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immediately above describes each or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next page is the actual order form.  Fill i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ogram you're ordering.  PLEASE BE CAREFUL here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listed below.  If we're not sure which program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rdering, 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  Recommended! ($25 w/ purchase &gt; $100)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          The Pro~Formance Data Tool                $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Tool Kit  The COMPLETE PDT Tool Kit (Pgms, Files +) $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#1      Tool Kit Set 1:  Fields, Create, DBF-DBF  $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#2      Tool Kit Set 2:  Fields, DBF-ASC, ASC-DBF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     Professional Forms Design      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    With MC Express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"      Without MC Express                        $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 Professional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"      Plus (with intro. copyright)   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    Stamp Collection Manager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      RAM-resident Text File Browser   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       Video Tape Librarian and Database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                                   $5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"        "   Demo Disk (refunded with purchase)   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 AND  Mail Call             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  AND  P~F Presents                        $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fessional versions of BOTH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 </w:t>
      </w:r>
      <w:r>
        <w:rPr/>
        <w:t>To Order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ASTEST delivery of your programs, CALL with your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____________________________________________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____________________________________________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n Francisco, CA 94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____________________________________________  I O  (415) 863-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____________________________________________  L   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ob W. Smet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      ) ______-________  Date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For Visa or MasterCard Order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redit Card Number:  __________________________________   Expires: ___|___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ignature (Required for credit card orders): 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 sure your name at the top matches how it appears on your credit card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 </w:t>
      </w:r>
      <w:r>
        <w:rPr/>
        <w:t>TK-Set1 1.4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/Package Name (see last page)    # of Copies  Price/Copy     Tot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:: Total Number 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ograms (and Copies)    -----&gt;&gt;  _____  @ $8/copy (Elsewhere)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   </w:t>
      </w:r>
      <w:r>
        <w:rPr/>
        <w:t>Subtotal  $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ORDERS: : 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alifornia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funds only please.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ney order, check drawn 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bank, or VISA/MasterCard                         �   TOTAL  $ ________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