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Install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icial Release (0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0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ataWork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15 University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20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scaloosa, Alabama 35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05) 345-2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800) 992-6698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05) 345-5655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05) 507-0015 (BBS, HST 14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Works, Inc. makes no warranties or claims to the fit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user of this program, makes use of this program accep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ll responsibilities for the act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we at DataWorks have taken every measure possible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/does function properly and will not cause any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mination to your data, we cannot accept responsibility for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or other problems with the program that could result in the loss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mination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experience problems (bugs!) with the program,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and ask that you contact DataWorks directly, or through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to Bob Ainsbury (TechnoJock Software) for the bes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support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m Kokkenen, President of and Developer for TurboPower Softwa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ne selection of toolkits and great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International for a superior product and great support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y Weck, co-developer of Program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ff at DataWorks, Inc. for putting up with us programmers!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orland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sync Professional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echnoJock's Turbo Toolkit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oJoc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KZip/PKUnZip are registered trademarks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staller is simply that - a program installer. It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taWorks, Inc. in some of our own third party applications as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staller is designed for programmers/ 3rd. party develop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 to facilitate the installation of a program you hav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client or for some vertical market. Program Installer does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you have written or whether or not you want the program(s)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stalled into a particular directory on the client/customer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staller can read files from either the A: or B: flopp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nd allows the end-user to specify the hard drive letter (C: through Z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ubdirectory(s) into which your programs should be copied. All you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r/distributor, need to do is follow the simple setup instru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er, and then let Program Installer do the rest for you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ient/customer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staller not only copies files from the diskettes you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it can also handle subdirectories you may need created (n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d-user's (client's) harddrive, and also provides for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's AUTOEXEC.BAT and CONFIG.SYS files dynamically - all th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Program Installer provides options that allow you a limit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cense protection for your application. Even data encry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(beginning with version 3.0) so you can be assure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/data cannot be installed (or just copied) without the us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ability to configure Program Install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you want to use it with. By "configure"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 you can specify the number of times INSTA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xecuted, whether or not the install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, if the installation process is to be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encryption on the fil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is configuration can be changed time and time agai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of all, you can also have Program Installe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/all occurrences of The DataWorks, Inc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with anything you want to appear in its menu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ith Version 4.7 you can now replace every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nstaller Professio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incorporation of the .LZH compression metho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ility to compress your application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(beginning with v4.0be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amless interface. Program Installer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land's &lt;tm&gt; Turbo Pascal 6.0 using Turbo TechnoJock's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T5 ToolKit, and Async Professional &lt;tm&gt; by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 has been tested thoroughly for bugs and performs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t, and with a professional appearance. We feel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because the first impression of your product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process and first impressions can definit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la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asy setup. Program Installer takes only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configure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ree technical support from 9:00 A.M. to 5:0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ral standard time (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SUPPORT (Registered Us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is provided in all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 voice contact: (205) 345-28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hours a day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ID#: 71321,3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Works BBS! (205) 507-0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Dev-Net (DW-PRODS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a local technical BB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, who is echoing the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WK/Fido mail compatibl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ICE FOR TEST DRIVE (Non-registered) VERSION/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t registered your copy of Program Installer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will not work because they are dis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DRIVE release of all copies of Program Installer. Prior to version 4.0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otally disabled almost all of the advanced features of the progra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registered the program. With the release of 4.5 and late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lowing for all features to be available except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You will not be able to remove any of the har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pywrite (C)" information lines ou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place them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You will not be able to remove any of the har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Program Installer Professional' tit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though you will be able to actually work with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oduct, you will only be able to build 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diskette for distribution. He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ctually use the product i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only one diskett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effected these disabilities this way because this will allow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or/developer to preview all of the program's features/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iew the integrity/performance of the program all the way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ually creating your distribution diskettes. However, the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allow you to install one diskette until you actually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ICE!!!   NOTIC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DataWorks, Inc. know that Program Installer is a high-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. However, instead of releasing Program Install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9.95 or higher, to compete with other comparable commercial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releasing it via the BBS community for a very modest fee.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disable the program, forcing users to pay for its use.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ays available for registering the program and ob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KEY file. See the REGISTER.DOC file for details. Our main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program this way, and at such a price is because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, many developers out there don't want to spend $200.0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installation utility only once! Also, for distributors/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have several products they want to use the installation utility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providing an excellent product at an excellent price! By do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o make every user of Program Installer happ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UP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st receive Program Installer it needs to be configur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pplication(s). This is accomplished eas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staller's main program - INSTALL.EXE - is the onl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ever use. This may seem a bit confusing, but the program modifi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configure it for your software and distribution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onfigure it for use with say, a product you're selling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about copy protection for, and it has only 4 disks, that you're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AT configuration, period. Program Installer is designed to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nd again. So, whether you're wanting to use it for only on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marketing/distributing, or with many different applications, it'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configure it for each application! Best of all, you only have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of the program to do all this! No royalties, n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ACING OUR COPYRIGH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06/11/92) - See notes at end of this document for updat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of the setup. You can now change the actu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Program Installer Professional' to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 installation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most users want to do is get rid of DataWorks'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appears throughout the program. To do this,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that INSTALL.EXE is in.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LICENSEE -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staller will look for your REGISTER.KEY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are executing the INSTALL.EXE file in. (NOTE: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your copy of Program Installer, you will not have this file!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er finds the REGISTER.KEY file, then it proceeds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that appears is simple. You're prompted to enter the 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want it! - that you want to appear instead of the DataWork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 that appears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enter the name (or complete line of information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(or &lt;RETURN&gt; on some machines) you will be prompted to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you entered is, in fact, what you want to use in place of the Data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</w:t>
      </w:r>
      <w:r>
        <w:rPr/>
        <w:t>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   </w:t>
      </w:r>
      <w:r>
        <w:rPr/>
        <w:t>You entered...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Copyright (C) 1991 - The DataWorks, Inc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    </w:t>
      </w:r>
      <w:r>
        <w:rPr/>
        <w:t>Accept  Redo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&lt;Accept&gt; the line, the INSTALL.EXE modifies itself so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entered appears from then on, each time you run the program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-user would otherwise see the DataWorks, Inc.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will be returned to the DOS environment, at which poin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ype INSTALL again if you wanted to run the program to check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line has been properly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the next step is to configure Program Installer for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really make up the program's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nfiguration steps/options can be changed for any/al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use Program Installer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Program Installer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LICSETU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߰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Program Installer Setup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      </w:t>
      </w:r>
      <w:r>
        <w:rPr/>
        <w:t>Main Menu   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İ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   </w:t>
      </w:r>
      <w:r>
        <w:rPr/>
        <w:t>1    Setup Disks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   </w:t>
      </w:r>
      <w:r>
        <w:rPr/>
        <w:t>2    Exit      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۰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0..1992 The DataWorks, Inc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is menu choose option #1 (Setup Disks)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 should appear (NOTE: The directories you may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screen may be different, but the screen lay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͹ C:\ ������������������ͻ��������������������  3:39:16 p.m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Name    �   Size  �  Date  �  Time  �� Selected Files for Archiv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ĺ���������������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M          �#SUB-DIR#� 1-18-92� 1:39p  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RO        �#SUB-DIR#�12-22-91�10:07a  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T         �#SUB-DIR#� 1-15-92� 2:04p  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ATBOX     �#SUB-DIR#�12-22-91� 9:40a  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PUP        �#SUB-DIR#�12-27-91� 9:57a  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UP         �#SUB-DIR#�12-27-91� 9:57a  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V          �#SUB-DIR#�12-22-91� 9:40a  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WORKS      �#SUB-DIR#�12-22-91�10:09a  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ZTAPE      �#SUB-DIR#�12-22-91� 9:22a  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AST        �#SUB-DIR#�12-22-91�10:25a  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WSWORK    �#SUB-DIR#� 1-04-92� 5:42a  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WLITE      �#SUB-DIR#� 1-03-92� 7:08p  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FFLINE     �#SUB-DIR#�12-22-91� 9:40a  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files or directories to archiv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File Style: Just Compression;  Floppy Disk Size: 360 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PI Directory: C:\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+, -, Space&gt; Mark/Unmark files               &lt;Alt-D&gt; New Driv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Tab&gt; Archive List      &lt;Alt-S&gt; Options       &lt;F10&gt; Archive       &lt;Esc&gt;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we get involved with this screen, let's configure Program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d then we'll come back to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, press &lt;Alt-S&gt; (hold down the Alt key on your key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'S' character). You should see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06/11/92) - See note at end of this document. We have inclu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line with AUTOEXEC/CONFIG modif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flag indicating you want PI to run a CLEAN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t the end of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Program Installer Preferences 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</w:t>
      </w:r>
      <w:r>
        <w:rPr/>
        <w:t>Archive File Options ���������ͻ  ��� Maximum Disk Size ��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 )   Just Encryption                   �  � ( )   360 k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*)   Just Compression                  �  � ( )   720 k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 )   Both Encryption and Compression   �  � (*)   1.2 meg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�  � </w:t>
      </w:r>
      <w:r>
        <w:rPr/>
        <w:t>( )   1.4 meg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</w:t>
      </w:r>
      <w:r>
        <w:rPr/>
        <w:t>ͼ  �����������������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 </w:t>
      </w:r>
      <w:r>
        <w:rPr/>
        <w:t>Autoexec.bat and Congig.sys Options 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X]  Update AUTOEXEC.BAT with user defined information?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 ]  Update CONFIG.SYS with user defined information?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lowed installations (1 to 255; Enter 0 for unlimited): 0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 </w:t>
      </w:r>
      <w:r>
        <w:rPr/>
        <w:t>AUTOEXEC.BAT info. 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ath %PATH%;Mypat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�������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�������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CONFIG.SYS Info. �����������������������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�������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�������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�������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-Enter&gt; Save Setup   &lt;Tab, Enter, Shift-Tab&gt; Change fields   &lt;Esc&gt;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the real configuration is done for your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In the 'Archive File Options' box (upper left box in the sc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that the default is 'Just Compression'. Most user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don't really need the 'Encryption' feature, and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ression' feature when setting up thei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Just Encryption' - If you choose this option then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er prepares for your distribution diskett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. This will require more floppies for your software/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ill still protect your interests some, because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the only way these prepared DISK1.X, DISK2.X, etc. (for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many disks are required for your application) files cannot b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uncompressed - like DOS's BACKUP program, INSTALL determin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selected, when grouped, best fit on each floppy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floppy disk you are using. It creates one DISKx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and each of these DISKx files contains files that mak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So, though your files are not compressed, they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, or "combined" into one file for each distribution diskett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onto the end-user's hard drive without using INSTALL to do so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tect your interests, the packed ("combined") 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so even if the best of hackers could figure out how to unpack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they would first have to figure out how to decrypt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choose 'Just Encryption' if you did not want to us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files, and if you wanted to speed up the process of prepa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(s)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Just Compression' - The default mode, using 'Just Compression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goes through all of the files within a given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lected for use in your application and compresses each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efore the packing of the DISKx files that will be plac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use the .LZH compression technique from TurboPower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 Professional &lt;tm&gt; toolkit. This technique is as good as mos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rket today. However, it is not as fast as others (like PkZip &lt;t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number and size of the files you have select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we'll get into how to do this when we return to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 Figure #5), this could take some time. On one beta sit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ubdirectory with over 436 files in it, totalling some 8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in uncompressed form. It took just over 30 minutes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to complete the compression of all the files, and prepare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x files. We elected to use Encryption and Compression for this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putting the program through its paces. It performed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, it took this long to create the DISKx files for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your application, Program Installer takes only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peed of the end-user's hard drive.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action of the DISKx files takes only a few minutes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takes the program to create these files initially. W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xplain in simple terms why this i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oth Encryption and Compression' - Select this option to en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ISKx files you are setting up for distribution. Her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is just an added feature/measure to help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selected which of these three features to us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AB&gt; key on your keyboard and you will jump to the 'Maximum Disk 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Notice that the boarder around the window you are in is a doub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er, and the other windows have single-line boarders around th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way you can quickly determine which window you a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, using the &lt;Up&gt; or &lt;Down&gt; cursor keys aga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size floppy diskette you are using for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The only thing Program Installer won't take care of for you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ing of these floppy diskettes. You must make sure,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er prompts you for a floppy disk, no matter which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 to use, the floppy must be formatted before Program Instal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files on it. And the floppy must be complete blank, with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oot files on it (except for the very first - INSTALL -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press the &lt;TAB&gt; key again, and you will go to the '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.sys Options' window. Here you can specify 1, 2, or all 3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NOTICE - SEE UPDATE INFO ON THIS AT THE END OF THIS DO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Update AUTOEXEC.BAT with installation path?' - If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-Bar&gt; while the cursor is on this option, you will see an 'X'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rackets. This options tells Program Installer to update th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AUTOEXEC.BAT file PATH command line with the path (complet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name, etc.) that the user specified for inst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later in this document, we'll cover that act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hat the end-user performs and how it operates). This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the user installs (runs INSTALL) your application.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lank (default) if you do NOT want the installed sub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path included in the end-user's system's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Update AUTOEXEC.BAT with SET= 'VARIABLES'?' - This op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 of applications like those done with CLIPPER.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 would have to update their own AUTOEXEC.BAT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ariablename = \APPLIC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LIPPER to properly find itself during runtime. Other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nvironment variables as well, and may need environment SE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AUTOEXEC.BAT file. Program Installer allows you to defin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3) such variables (see the '"Set" Variables' window, n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Update CONFIG.SYS with user defined information?' - Like the SET=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is option will allow you to define up to three (3)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will be appended to the end-user's CONFIG.SYS file. 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= VARIABLES option, this may be necessary for some applications.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many DOS installation programs and other applications do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a CONFIG.SYS file like the FCBS= or the STACKS=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r application may need these set a specific way.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, exactly as it must appear, and up to three (3) of thes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CONFIG.SYS Info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TAB&gt; again and the cursor goes to the 'Allowed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to 255; Enter 0 for unlimited):' field. This is provided as an added mea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o help protect your interests. You can set this to say, 2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ll only allow itself to be run twice for this configuration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begins the INSTALL process and aborts, that doesn't count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complete a successful installation will it count. So,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r application to be able to be installed once or twice,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2, respectively. Of course, this doesn't stop them from making disk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 initially, but it is a dete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staller keeps a log of everything it does for you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It creates a directory called #_PI.DIR, in the directory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you specify (or off of the root of C:\ as it defaults for) a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t maintains its log file, and also uses this directory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ress the disk files that are to be prepared for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So, if you just leave the default, or change it to a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, but don't specify a subdirectory, just a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#_PI.DIR subdirectory created off of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mpleted setting up a set of distribution disket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irectory you will also find a PI_x.LOG file, 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log. Program Installer looks for the existence of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work directory before beginning. If, for example, you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for the first time, it creates the PI_0.LOG file i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#_PI.DIR in this case). Now, if you don't delete the log file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irectory, the next time you run Program Installer,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ork directory, it will see the PI_0.LOG file, and name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_1.LOG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TAB&gt; from here, you go to the '"Set" Variables' window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you can define environment variables that you want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's AUTOEXEC.BAT file. NOTE: In this window you type onl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vironment variable, and nothing else. Program Installer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 rest of the syntax. For example, if you nee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MYPATH=directoryname/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type here is 'MYPATH' in this window. Program Inst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equal to the subdirectory that your application gets install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termined by the INSTALL program at runtime, when the end-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nstalling your application. So, if you need this to be a GIVEN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e sure to include the subdirectory name in your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ny variable you need defined will only be set to the installa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hard coded for now. We're working on incorporating a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at'll allow you to actually type in the complete SET=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hence allowing you to point to perhaps your own TEMP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other work directory, other than the primary installation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feature should be available in one of the minor 4.x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ll be posted in the next month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TAB&gt; once more and you'll move to the 'CONFIG.SYS Info'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add up to three (3) additional lines for paramet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-user's CONFIG.SYS file.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BS=16,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S=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you may need to be sure has been set in the CONFIG.SYS. 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define something here that may already be defined in the end-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Program Installer will detect this, and then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-user's system is configured equal to, or greater than your sp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ings like FILES= or BUFFERS=. If you type thes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now as, for example, FILES=30 and BUFFERS=25 (on two separat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, of course), then Program Installer will first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are not already defined in the CONFIG.SYS. If they ar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nes will be inserted. If these two parameters are already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values of your lines will be compared with the valu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.SYS file. If yours are greater, in this case, y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into the file, and their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se that the greater does NOT replace what i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is with the STACKS= parameter. If you def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this window, and if it already exists in the end-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then yours will be written to the file anyway!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e SHELL= statement in this window, Program Inst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environment space indicated with the /E: /P switche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cating more space than may already be allocated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replace whatever may already be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t a SHELL= statement in the CONFIG.SYS file, th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r line will be inserted. However, if you ar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256K of environment space, when there is already 51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pace allocated, then your 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lot of caveats, we know, that we will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/dress-up as we gradually update the program. For now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ese configuration options are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set all of your options in this screen,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up by pressing &lt;Ctrl-Enter&gt; (hold down the CONTROL/Ctrl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). If you need to edit your setup, use the &lt;TAB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e screen and make any necessary changes. To abort al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&lt;Esc&gt;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save your options, you are returned to the work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shown in Figure #5. You should see a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͹ C:\ ������������������ͻ�������������������� 1:01:34 a.m. 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Name    �   Size  �  Date  �  Time  �� Selected Files for Archiv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ĺ���������������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M          �#SUB-DIR#� 1-18-92� 1:39p  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RO        �#SUB-DIR#�12-22-91�10:07a  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T         �#SUB-DIR#� 1-15-92� 2:04p  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ATBOX     �#SUB-DIR#�12-22-91� 9:40a  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PUP        �#SUB-DIR#�12-27-91� 9:57a  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UP         �#SUB-DIR#�12-27-91� 9:57a  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V          �#SUB-DIR#�12-22-91� 9:40a  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WORKS      �#SUB-DIR#�12-22-91�10:09a  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ZTAPE      �#SUB-DIR#�12-22-91� 9:22a  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AST        �#SUB-DIR#�12-22-91�10:25a  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WSWORK    �#SUB-DIR#� 1-04-92� 5:42a  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WLITE      �#SUB-DIR#� 1-03-92� 7:08p  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FFLINE     �#SUB-DIR#�12-22-91� 9:40a  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files or directories to archiv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le Style: Both Encryption and Compression; Floppy Disk Size: 1.2 me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PI Directory: C:\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+, -, Space&gt; Mark/Unmark files               &lt;Alt-D&gt; New Driv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Tab&gt; Archive List      &lt;Alt-S&gt; Options       &lt;F10&gt; Archive       &lt;Esc&gt;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is work screen we will instruct Program Installer as 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up your entire application. What we've done here is pretty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 However, before we get into using this screen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s, let's briefly go over the menu option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in Figure #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+, -, Space&gt; Means that you can use the PLUS and MINUS key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-key key pad (this is on the right side of the keyboard on 101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keyboards) to mark or unmark individual files for pack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n enhanced keyboard, with the ten-key keypad on the right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&lt;Space-Bar&gt; if/when you need to flag a specific group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ing each on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Space-Bar&gt; is better suited for flagging an entir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cking. Let's say all of your application resides in on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croll to that subdirectory and press the &lt;Space-Bar&gt;. You'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eck mark appear to the left of the directory name, and th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flagged directory appear on the right side of the work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what is selected for Program Installer to either compress/encrypt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distribu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+&gt; and &lt;-&gt; keys are better suited for selecting a group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a common directory, with say, the same file extension,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ach file name. For example, if my application is a databas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f the database files must be initialized (already exist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to work, then I may want to initialize them now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.DBF and .NDX files for packing. If all of these files resi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where other files reside with a different suffix, I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+&gt; key to flag just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ress either the &lt;+&gt; or &lt;-&gt; keys (on the key-pad now!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small box appear in the center of the work screen.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is defaulted for the DOS wildcard '*.*'. Here I c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*.DBF first, then press &lt;Enter&gt;. Then press the &lt;+&gt; ke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it to *.NDX. This would select my group of file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les that could also be residing in the sa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&lt;+&gt; key prompts you for files/wildcard combin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or packing, and the &lt;-&gt; key prompts you for files to 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etup wor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wise, if you have pressed the &lt;Space-Bar&gt; while o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have selected it for packing, pressing the &lt;Space-Bar&gt;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ubdirectory name again, will deselect all those files for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walk through a cenario here, pretending to build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s for our product. To make this easy though, let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nd pretend that the DOS subdirectory on your hard driv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nstalle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were the case, simply make sure that all of the fil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are installed in this subdirectory. (Min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BLIC\V5.00, but yours may be \DOS or any other name - Just u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your DOS system files are installed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y case, my DOS system files are in a subdirectory that is nest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root directory. To navigate through subdirectories with the work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Up&gt; and &lt;Down&gt; cursor keys to move your cursor, then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 a subdirectory name that you would like to enter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directory, you will see the drive and path that you are 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top-left column of the work screen. Also, you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top/first entry in the subdirectory is now not a sub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but two (2) dots '..' instead. This indicates that you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and to get out of the subdirectory, you place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dots and press enter. This will take you back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level. If you were nested down several subdirectorie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peat this for each level, until you back all the way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side my \PUBLIC subdirectory, I press the &lt;Space-Bar&gt;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on my V5.00 subdirectory. The screen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͹ C:\PUBLIC\ ��������������ͻ�������������������� 1:54:30 a.m. 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Name    �   Size  �  Date  �  Time  �� Selected Files for Archiv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ĺ���������������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.          � #UP--DIR# �12-22-91� 9:25a  ��C:\PUBLIC\V5.00\*.*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SU        � #SUB-DIR# �12-22-91� 9:25a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5.00       � #SUB-DIR# �12-22-91� 9:26a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w      �exe�   117456� 7-29-91� 1:52p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wback  �ovr�    39598� 7-29-91� 1:52p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�        �        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�        �        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�        �        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�        �        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�        �        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�        �        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�        �        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�        �        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files or directories to archiv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le Style: Both Encryption and Compression; Floppy Disk Size: 1.2 me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PI Directory: C:\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+, -, Space&gt; Mark/Unmark files               &lt;Alt-D&gt; New Driv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Tab&gt; Archive List      &lt;Alt-S&gt; Options       &lt;F10&gt; Archive       &lt;Esc&gt;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&lt;Space-Bar&gt; while on a subdirectories's nam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ng Program Installer to flag ALL of the files in tha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cking. That is why you see the \PUBLIC\V5.00\*.* setting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the work screen in Figure #7 above. Now, if this were all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y application, I could press the &lt;F10&gt; key now,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will begin its work, prompting me as needed for blank flopp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any key to continue, as it worked to build the distributi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application. However, let's make it more difficult. Let's say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Y of the .COM files out of this directory included in the packing!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I would press &lt;Enter&gt; while my cursor was on the V5.00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&lt;-&gt; key and replace the default wildcard with *.COM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The screen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͹ C:\PUBLIC\V5.00\ �����������ͻ�������������������� 2:04:32 a.m. 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Name    �   Size  �  Date  �  Time  �� Selected Files for Archiv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ĺ���������������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.          � #UP--DIR# �12-22-91� 9:26a  ��C:\PUBLIC\V5.00\*.BA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orilla �bas�    29434� 4-09-91� 5:00a  ��C:\PUBLIC\V5.00\*.CPI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oney   �bas�    46225� 4-09-91� 5:00a  ��C:\PUBLIC\V5.00\*.EX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ibbles �bas�    24103� 4-09-91� 5:00a  ��C:\PUBLIC\V5.00\*.GRB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mline �bas�    12314� 4-09-91� 5:00a  ��C:\PUBLIC\V5.00\*.HLP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sign  �com�     6399� 4-09-91� 5:00a  ��C:\PUBLIC\V5.00\*.INI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�com�    47845� 4-09-91� 5:00a  ��C:\PUBLIC\V5.00\*.LS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kcomp�com�    10652� 4-09-91� 5:00a  ��C:\PUBLIC\V5.00\*.PRO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kcopy�com�    11793� 4-09-91� 5:00a  ��C:\PUBLIC\V5.00\*.SY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skey  �com�     5883� 4-09-91� 5:00a  ��C:\PUBLIC\V5.00\*.TX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sshell�com�     4623� 4-09-91� 5:00a  ��C:\PUBLIC\V5.00\*.VI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dit    �com�      413� 4-09-91� 5:00a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mat  �com�    32911� 4-09-91� 5:00a 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files or directories to archiv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le Style: Both Encryption and Compression; Floppy Disk Size: 1.2 me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PI Directory: C:\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+, -, Space&gt; Mark/Unmark files               &lt;Alt-D&gt; New Driv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Tab&gt; Archive List      &lt;Alt-S&gt; Options       &lt;F10&gt; Archive       &lt;Esc&gt;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the .COM files have now been deselected (the �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removed from the left of the filename), and on the right side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more descritive listing showing what we are going to pack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know, are all of the files, except those that end in .COM, ou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BLIC\V5.00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to begin the process that will build my distribution diskett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the &lt;F10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ollows, after you press the &lt;F10&gt; key is the compression par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se to use 'Compression' in your setup. After the compression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er begins the packing process, packing a number of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1) or more DISKx files. I have chosen Compression and Encryption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now Program Installer is 'Freezing' all of my file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sed in LZH that tells you the file is being compressed. O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 see a listing of file names scroll by as Program Installer is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of the compressed files into DISK1.LZX. If not all of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n one (1) 1.2 megabyte 5 1/4" floppy, Program Installer goe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the DISK2.LZX file for my System Disk 2 (distribution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ll of the compressing and packing is done, I the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1 and DISK2.LZX files being encrypted. After this, I am instruc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etup will need three completely blank foppy diskettes. The first flop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. Also, if I have any README.DOC or other su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er will install them from this first INSTALL diskett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nd-user runs INSTALL. The next two floppies are the DISK1.LZ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2.LZ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LZX is Program Installer's way of knowing that this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ssed, but also an encrypted diskette. We use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uffix names (extens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X      This extension is used for 'Encryption On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ZH    This extension is used for 'Compression On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ZX    This extension is used for 'Encryption &amp; Compress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 extensions are added to the DISKx file for each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ette. The actual files that you select for distribu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do with our own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one additional option in the Options Menu of the wor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gure #8 is &lt;Alt-D&gt;. Pressing &lt;Alt-D&gt; allows you to selec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to work with for selecting (tagging) files for pack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APPING UP THE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just about covers it from start to finish, insof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are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want to work with the configuration option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familiar with Program Installer's nice, built-in, setu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nfigured and distributed a couple of product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Program Installer quite easy and fast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any help at all, we offer various levels of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Next we're going to briefly cover the actual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d-user's stand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ING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nd-User's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ocumentation is provide to help you, the Develop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with some ideas on how to document your own manual, inso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the installation procedure. You are free to reproduce or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, in any form or fashion, in any/all of your ow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your application, simply place the INSTALL syste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the 'A' or 'B' drive. Next, change to that drive and typ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will assume that you are using the 'A' driv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he 'B' drive, simply replace any reference to 'A' in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o the 'A' drive, from the DOS prompt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&lt;Enter&gt; - &lt;Enter&gt; means to press the enter /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INSTALL and press &lt;Enter&gt; again. You should see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߰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 </w:t>
      </w:r>
      <w:r>
        <w:rPr/>
        <w:t>Program Installer - Main Menu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İ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  </w:t>
      </w:r>
      <w:r>
        <w:rPr/>
        <w:t>1    Install Program Disk(s)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  </w:t>
      </w:r>
      <w:r>
        <w:rPr/>
        <w:t>2    Exit Install Program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۰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0..1992 The DataWorks, Inc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you want to choose option 1) Install Program Dis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up the next screen, where you will be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rive you are using. The source drive is the floppy driv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the INSTALL diskett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    </w:t>
      </w:r>
      <w:r>
        <w:rPr/>
        <w:t>Program Installer Version 4.5  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ٰ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Copyright (C) 1990..1992 The DataWorks, Inc.   All Rights Reserved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Enter the SOURCE drive to use:  A           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nter] - Select    [Esc] - Quit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either press &lt;Enter&gt; to accept the default drive, or ent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the default of A, and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will see the same screen, except you are being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 to install the application into. Program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 default directory built in, and you can just 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default of 'C:\', or replace the C:\ with the proper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 TO DEVELOPER/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onfigure Program Installer, and then from the work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subdirectory(s) to pack your program disk(s) from, Program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s that subdirectory(s) name and will install back into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(s) on the end-user's system. This is important to note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sure that you have your application set up exactly as it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 the end-user's system when it installs. Hence the end-user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s to press &lt;Enter&gt; at the default prompt of C:\ fo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install into, unless they are installing on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, feel free to call our technical support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Program Installer works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OF NOTE TO DEVELOPER/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NOTE ON AUTOEXEC.BAT and CONFIG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 program may need to modify some variables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parameters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your application, INSTALL may need to add this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to your PATH statement, may need to SET variable nam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nvironment so it can find itself or work space it may need,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eck and/or add parameters like FILES= and/or BUFFERS=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NFIG.SYS file. However, you will want to check these f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has completed installation, and be sure INSTALL placed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rified that the following already exists in thes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ER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CB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O DEVELOPERS/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is simply provided to help you with your documentatio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how your application should be installed, and what parameters/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be set in the AUTOEXEC.BAT or CONFIG.SYS files. I've provi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ocumentation for you to give you some ideas on how to co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art of your application's documentation. What you actual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if anything, depends entirely on your needs,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APP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, we at DataWorks hope that this documentation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not only use Program Installer for your application, bu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its fullest extents for all of your applications, however m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. Also, we hope we have provided enough information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so that you can easily and quickly write up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art of your manual/documentation for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Works, Inc. is a software development corporation. We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stribution company in the commercial sense. We do a lot of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development, but on a much larger scale than this. We are no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 (those who write the fancy user's manuals, etc.). We simply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professional, high-quality software. At the same time, though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 get the opportunity to produce a small, simple applica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er, and we hope you like it - in spite of how brie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may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member, Technical Support is only a phone call away, o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on our Tech Support BBS (DataWorks BBS!), or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lso fixed the problem that occurred when you declared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60 to be inserted into the CONFIG.SYS file. Program Installer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properly determine if anything you are wanting to inser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is going to degrade the current config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and if so, it won't insert you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official release of Program Installer 4.5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ubtle changes to the setu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version 4.5 you can now create and compress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only need one diskette for, and Program Installer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is application on the first diskette, if it will fi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not fit, Program Installer will place as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n the first disk as possible and then prompt for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sks are needed from that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staller now allows you, the programmer, to als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/complete lines that will be inserted into or appen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's AUTOEXEC.BAT file. Previously you could only decl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be inserted into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IMPORTANT ***       *** IMPORTANT ***       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version 4.0, when the end-user was running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er, during the installation process, prompte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stination directory. With this release, Program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 directory structure you built you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from is the same that you want to install to. If no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reconfigure, place all of the distributio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the way you want the final product to turn o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and then re-build your distribution disket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6 update. Added the CLEANUP.BAT fil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carefu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implemented this feature for distributors that n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from Program Installer. For example: One distribu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system that requires the MENU.EXE file that drives each network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, reside in its own subdir. Well, before v4.7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actually had to build his distribution disket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py of the MENU program in various directories, already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his actual distribution diskettes turned out quit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diskettes) tha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with this option, this distributor can create a CLEAN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n that file put the commands that will be necessary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MENU program from one original subdirector, to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uses of the CLEANUP.BAT file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of features of your program, once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For example, if you wanted to display to the use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your application that may not be in the manu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reate a CLEANUP.BAT file (though it is a little crude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y displays text on the screen, telling the user to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file,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you could display information telling the end-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hanges may/may not have been made to their AUTOEXE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probably quite a number of uses for this featu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asic, we know, in its implementation. It is meant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fix for those who can use it. Keep an eye out for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hope to really dress things up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7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when the end-user specifies the destination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o, Program Installer will replace your SET= statemen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changes with the user's specified destination drive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, Program Installer simply added your SET= state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when you run LICENSEE to configure/register you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er FIRST asks you the name you wish to use for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nstallation program. Up to this release, you were on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formation you wished to have replace the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ard-coded for DataWorks, Inc. Now you can also replac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gram Installer Professional', if you desir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