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&gt; % anything following a " % " is a comment(like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he prompt right now is "X&gt;" as you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o place numbers on the stack one just types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10 2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% notice how the prompt has changed to "3X&gt;",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% us there are three items now waiting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% To see what they actually are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10  20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% the answer shows the stack with the "top"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% The number in parenthesis is telling u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% indeed thre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% to remove the top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2X&gt; % note that the prompt tells us that there are tw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X&gt; % lef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2X&gt;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10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2X&gt; % suppose we wanted to add these (top) two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X&gt; %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2X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% we see that these items have been replaced by "3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% our "answer".  Instead of typing STACK we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he = caused the top of stack to be removed an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at the conso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o to perform simple arithmetic like 13 + 24 we c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13 24 +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indeed our answer should be "37"; since our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"X&gt;", we have a clean stack (good housekeep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Here we calculate (3*4) + (5*6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3 4 * 5 6 +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% oops, I see I forgot to multiply 5 and 6; their su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% been displayed and the result of multiplying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% still remains up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% lets try completing it correctly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5 6 *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% oops, I got 5*6, but forgot to add it to the 3*4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% so we can still try again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5 6 * +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at last... Here is how I should have don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3 4 * 5 6 * +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in words: first we calculate 3*4,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held on the stack. second, we place 5 and 6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tack and calculate their product.  So far,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of products are waiting on the stack.  last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add (the two products) and displa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calculations are done using RPN, Reverse Polish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ith a little bit of practice, most peopl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comfortable with that means of writing problem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is the method used on Hewlett-Packard hand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Admittedly, it takes more practice to read;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may make the job a little 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ith PISTOL, we don't have to use uppercase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but I shall use uppercase to make it easie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read; but here is an example of using lowe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10 20 30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10  20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dro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10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2X&gt; dro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dro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dro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UNDERFLOW **** PISTOL 1.3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e have demostrated using the STACK command and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"new" one, "DROP", whose effect appears to be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away the top item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here are only a few types of error condi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ystem detects; one of them is when you tr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an item from an empty stack.  In this case an "und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occurs, as we see from the "complaint".  An "ABOR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performed (signified by *** PISTOL 1.3 ***)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remaining actions on that line (such as "STACK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be ignored or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4 5 6 STACK DR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P*** PISTOL 1.3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Here was another example of a mistake; since "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as mispelled, PISTOL was unable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line typed in.  Thus it carried out none of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did show what it "stumbled"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I shall try and avoid more errors in this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concentrate upon demonstrating various stack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commands o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10 20 30 STACK DU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10  20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10  20  30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4X&gt; DRO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10  20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OV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10  20  30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4X&gt; 3OV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10  20  30  20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5X&gt; DROP DRO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10  20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DDU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10  20  30  20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5X&gt; DROP DRO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10  20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10  30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ISTOL 1.3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I have demonstrated DUP DROP DDUP OVER 3OVER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also a 2OVER ) STACK (a "utility")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I have mentioned before that when PISTOL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error, it ABORTs, but you can choose to as well.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ill clear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his session has lasted long enough.  I sha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PISTOL by usng the word "BYE", which is the "pro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hing to d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concentrate upon demonstrating various sta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