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information from your HOST system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r point address (Zone:Network/Node.Point) ie: 1:249/114.7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r Host phone number...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Point/Host session password...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have to know what type of archiver your Host uses to arch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bundles.  Choices are [] ZIP, [] LZH, [] ARJ, or []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read PPO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