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PXEWIN - (C) Copyright 1992 by Beam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contains a set of routine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any Paradox table in Windows that is Paradox 3.5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ss.  You cannot change the structure of a table or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using this library.  However, this libary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start toward writing your own routines to do table e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s unique in that it uses list boxes to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a table.  You can scroll vertically or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.  Up to twenty records can be show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Several tables can be displayed in seper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MDI interface.  You can save or restore the desktop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or last state.  The library is TStreamabl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s organized into two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t contains a set of routines that allow class/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nd control to the PDOX Engine library. 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layer as a base class for engine function ac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 classes descend from this object layer.  The descenda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I.  Initialization class for initializing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Tbl.  For t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Family.  For family related functions (copy,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Rec.  For reco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Field.  For field functions.  Subclasses includ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type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DIS. For setting up the databas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object class and it's descendance can be used as 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engine developement and is not limit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art uses class descendance from the OWL an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to work with it.  The descendance for the OW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DISPLAY.  Sets up the database for display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Scroll.  Redefines the scroller for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ListBox.  Redefines list boxes for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.  Creates and manages the brows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rFrame.  Allows browser interface to be MDI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copy and use this program for you own beni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need to change some of you directory default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ll the libraries you need to link in.  Also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NGWIN.DLL in the same directory you will b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appreciate any comments or criticisms (constructive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in touch wit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# 72230,22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