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&lt;&lt; C O B O L  is  N O T   D E A D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It's Just Waiting on Good Program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Q.EXE  Ver. 1.0  Copyright 1990 by LyDat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l Lynn - Marietta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Q provides a way to Renumber COBOL Code (Col 1 thru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ESEQ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program is to AID the COBOL programmer who LI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columns 1 thru 6 (Old Programmers like myself are u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ice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number your COBOL Source Code in columns 1 thru 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100 (but if your source is a LARGE one  by 10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umns must be either BLANKS or Numbers... If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the program will abort leaving your old source as it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rce is resequenced the program will leave your incoming 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[Filename].OLD and when multiple RESEQ's of the same Filena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will delete the .OLD and replace it with the NEW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You may copy &amp; distribute it freely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please register it. In each case of non-personal u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Registered owners will receive support &amp; be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seq send 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ynn                                       (Source Cod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4 Buckski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4       (404) 439-6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