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REXX Utility DLL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OS/2 Extended Edition 1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Standard Edition 1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A set of utility functions for OS/2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REXXUTIL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.dll  - REXXUTIL function library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.inf  - REXXUT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.txt     - Input parameter file to RXLIBMG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t.rxl      - REXX/2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t1.cmd     - Macrospace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t2.cmd     - Macrospace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t3.cmd     - Macrospace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test1.cmd  - CMD to test and illustrate REXXUT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libdir.cmd  - CMD to list the contents of a REXX/2 Macrospace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libmgr.cmd  - REXX/2 Macrospace Libra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is DLL is located in the file REXXUTIL.IN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file. To view the documentation type the followi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exxutil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command is available only if the OS/2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as chosen when you installed the operating system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oose this option at installation time then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S/2 User's Guide Volume 1: Base Operating System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stalling the OS/2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, guarantees, etc. are implied, and no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for the code, examples, DLLs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user-supported soft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nd used by anyone who wishes to do so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se functions may not be used by an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 fee is charged unles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ai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transmit a copy of this softwa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you must give them the complete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REXXUTI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make any modifications to thes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ange the name of the dynamic link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UTIL.DLL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at this program has benefited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imberl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phy Club, Tx 76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REXXUTIL can be obtain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.00 ($25.00 registration + $50.00 source co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 or suggestions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OS/2 Shareware BBS or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. 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imberl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phy Club, Tx 76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7/23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Updates and Fixes - 12/13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ollowing new functions have been added to the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MACRO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MACR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MACR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MACR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MACRO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MACRO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MACRO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SUBCOM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functions can perform the following general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anipulate the Rexx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Query for active subcomm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documentation file REXXUTIL.INF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utilization of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xx command RXLIBMGR.CMD and supporting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release disk. This command uses the file PAR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Rexx Macro Library REXT.RXL file. I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complete example of managing the Rexx Macrospa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/managing Rexx Macrospac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documentation on some functions has been enhanc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ea of return 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deview debugging information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version of the DLL. This reduces the siz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itional heap and stack space has been added to the DLL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at when PM programs call REXX and those REXX progra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siding in DLLs that additional stack space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LL to prevent stack overflow by the 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rrected a problem with RexWrite which would caus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mpty and left open by the process. This wa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assumption in the logic which checked the star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gainst the total lines to write. All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mbers in the stem array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