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product in any magazine,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BS, or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cannot be distributed for prof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revise the sounds contained herein, or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own programs, the following price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$25.00   Entitles you to the full source code for all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full rights to use the code + sou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$15.00   Entitles you to the source code for any 4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se in any program you cre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est deal for Shareware authors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 couple of sounds to add inside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more than willing to work with you, an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rporate the Assembler code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these in a magazine or BBS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.  I appreciate the spread of SOUND EFFECTS 5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USA and the other beautiful countries of the wor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