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</w:t>
      </w:r>
      <w:r>
        <w:rPr/>
        <w:t>ͻ           ����ͻ 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    � �       �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ͻ  �       � �       � �  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� �       �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� �       �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� �       � �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ͼ  �������ͼ �������ͼ �    � 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�����   ����   ���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������     </w:t>
      </w:r>
      <w:r>
        <w:rPr/>
        <w:t>-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�����      ������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���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�    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Effects 5 is the product of eight month's work, man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, and even some days I called in sick for work ju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Sound FX 4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uld you have any objection to us using SOUNDFX4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EFFECT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which is the utility XEQ.COM, renamed for ty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nvenience.  See "CREDITS" below for detail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Warning !  FOREVER.COM plays a tone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  B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4 700 200  plays the 700 frequency tone for 2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5 700 20  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mprovements over version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RANDOM TO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/SOUND FREQUENCY INTERACTIONS WITH A DYNAMIC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SCREEN/SHELL THAT ALLOWS YOU TO CONTROL ALL S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IN FILE (or use in batch files as stand-alon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NOW HAVE CLEARER AND B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BEEP (hush outside programs that are noi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EEP  (TSR that replaces the "beep" with a graphical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eep  (the good, old fashioned b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m playing a close encounter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larms from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More spacey, adventurou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Musical displays (che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SOUND EFFECTS 5 IS FRE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ood deal, see the enclosed CATALOG.DAV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ull of utilities for only $15.00.  With this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many benefits and extr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questions or commen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CREDIT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the following people for their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Bill Cravener for his undying enthusiasm and encourag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E-Mail and over the phone.  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truly sets the standard for ASM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My wife, for staying up with me and answering stup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hours of the da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Colin Stearman, who gave me the rights to 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Q so that my compression dream could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rogram XEQ.COM consolidates many .COM files into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 be contacted on Compuserve: 71036,256, or 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ownloaded from the "IBMSYS" forum, libr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chased from a major shareware ven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