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FVER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B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Information File Ver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aul Scanlon - programming/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Jim Hood - SIF concept/file form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ul Scanlon can be reached at: (805) 272-4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354 - 17th ST E #C, 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im Hood can be reached at: (206) 236-0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 BOX 1506, Mercer Island, WA 98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(for Shareware Information File Verifier), is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id the software developer in creating a correct README.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A README.SIF file is similar to a READM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ASCII text) which many shareware packages us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F file format is precisely standardized and offers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LL shareware authors, BBS systems and shareware vend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focus of a README.SIF file is to standardiz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documentation information about any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ll authors, vendors, BBS systems and other can use reli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tandardized README.SIF file format SHARED AND DEVELOPED by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s and BBS systems produces rather remarkable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ill be discusse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is designed to create a unique 8 digit verific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beding this number into a SIF file, which can later be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 Shareware vendor, BBS or others who routine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. SIFVER accepts a STANDARDIZED file prepared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, called a README.SIF, and certifies the file for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tandard SIF information content. A README.SIF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produced for any shareware or public do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F file name must be README.SIF and is an ordinar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file which can be generated by any word proces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 mode. The standardized name for the file, README.S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id in standarizing the shareware industry. Vend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find the SIF file without wading thru dozen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DOC or TXT files. In addition, a vendor or 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know that a STANDARDIZED content and styl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vailable which leads to the possibility of ra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y automated extraction of SIF information from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ntities of shareware disks! Soon automated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all disks and packages for the presence of a SI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extract documentation information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database for use by the shareware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DME.SIF file produced by SIFVER contains a uniqu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number at the end of the file which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uthenticity check" for compliance with a precisely stand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 file format. If a file does not comply with the README.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, SIFVER will not allow an "authentication number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the file. Above all, SIFVER is simple and eleg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DME.SIF file does NOT preclude other file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README or README.TXT or MANUAL.TXT which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thers are encouraged to use in addition to the README.S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d by SIFVER. Further, the authors of SIFVER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s or changes to the concept so that the SIF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IFVER program evolve constructively to serve the nee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industry. The README.SIF file forma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domain. SIFVER, the software program, is share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placed in the public domain and remains a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Registration/payment information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scussion of "encouragements and inducements" for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s and BBS systems to use this new forma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of SI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SIFVER is very easy. Place SIFVER into any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may access it, log into the directory containing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file named README.SIF and enter:   SIFVER  at your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benefit of users, a file named READSIF.FMT (README 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 FORM) is contained with this package. It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"blank form" in ASCII which can be loaded in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 or text editor and then "filled out." Be sur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ext file README.SIF when you are ready to test and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will read in the README.SIF file and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nts and format. If SIFVER finds the SIF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, SIFVER will add 3 additional lines to the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of these containing a SIF verification number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uthenticated and verified" SIF format file.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lines which will be add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IF  Shareware  Information  File  Verified # :   F00007CA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F Verifier 1.0B by Paul Scanlon and Jim Hood (c) 1991 &lt;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egistration Number: UNREGISTERED  COPY  OF  SIF  VERIFIER &lt;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(3) contains the registration number of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(2) contains the version number, authors and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date. 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(1) contains the SIF verification number and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8 digits. This number will be matched by the vend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eiving the SIF file, for verification that the SIF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ll mandatory information and the SIF file is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mat. This number will also be checked, and if th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match, an error will occur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has a second usage, that is, for the verif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verified (or supposedly verified) SIF fil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 (verification), the SIF file is checked, as though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time, then the SIF verification string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ed with the new string. If the new string and old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will exit with a success announcement, otherwi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the type or categor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ce SIFVER in the second mode, enter:    SIFV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DOS prompt. SIFVER must either b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n a directory specified by the path. The README.SIF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will check the format of the last 3 lines to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has indeed actually made a check originally. If the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lines (see above) are modified, or placed there by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do NOT match exactly,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F verification number is made up of a combination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, number of lines in the file, and number of byt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elds. It is a highly unique CRC ver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VER version 1.0B is a beta version, and as such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t a very low registration fee. Those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ctive users of the SIF verifier process,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nd us suggestions and be placed on our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versions and enhanced utilities, please send us a $5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oney is only for aiding in the material and shipp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nding out notices of new version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citing additional products forthcom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GEN  which will generate an entire SIF file, prom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/Developer for all field data. When executed to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ill generate a SIF verification number match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be generated by SIF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XTR  which will extract specified fields, plac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CR delimited file. This product will, in som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extract the data to a DBASE structured fil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BBS sysops and shareware vendors will find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need arrises, we will develop additional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to aid in maintaining and developing S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of a README.SI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lines are 70 chars long, with margins of 5 chars and 75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Field is separated by a blank line (empty)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. The following is a list of bytes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for use by Author/Vendor in each field type of a 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Each field name begins and ends with a colon. Som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quired (e.g., name of program) other field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be left blank (e.g., Fax telephone number of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(s) and constructions of these fields have been ar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y careful consultation with a large variety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tems. An example "filled in" SIF file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 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 Lines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     2    :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 1    :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    1    :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1    :SHAREWARE/PUBLIC DOMAIN/FREEWARE/COMMERCIAL (S,P,F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   1    :REGISTRATION FE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7     3    :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1    :PAR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1    :TOT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    10    :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0    15    :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    10    :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1    :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    2    :2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0    29    :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    14    :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    14    :STAR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 1    :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0    29    :FILES ON THIS DISK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    1    :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    1    :AUTHOR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0    10    :AUTHOR/COMPAN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    1    :AUTHOR 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    1    :AUTHOR EV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    1    :AUTHOR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   1    :AUTHOR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     1    :AUTHOR GENI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1    :SUGGEST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    1    :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    14    :GENERAL DESCRIPTION/AUTHORIZ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0    29    :ASP DISTRIBUTION/AUTHORIZ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0    29    :SPECIAL AUTH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0    29    :VENDOR PROCES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    1    :SPELL/VIRUS CHECK VER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320  257   &lt;---- T O T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a sample README.S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PROGRAM NAME: SEBFU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VERSION: 4.0.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COPYRIGHT: 1989-199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HAREWARE/PUBLIC DOMAIN/FREEWARE/COMMERCIAL (S,P,F,C):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REGISTRATION FEE(S): $19.95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REGISTRATION INCLUDES: Additional utilities and enhanceme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PART NUMBER: 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TOTAL PARTS: 1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CATEGORY: Batch Utiliti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HARDWARE REQUIREMENTS: Any PC / XT /AT /386 /48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OFTWARE REQUIREMENTS: MSDOS / PCDOS 2.x and 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1 LINE DESCRIPTION: Over 80 powerful batch file utilit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2 LINE DESCRIPTION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80 powerful batch file utilities, which add keyboard inpu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location, windowing, floppy testing, and much mor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NG DESCRIPTI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80 powerful batch file utilities, which add keyboard inpu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location, windowing, floppy testing, send printer 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, check for system device drivers, perform simple math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ore. Comes with an easy to use edito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INSTALLATION INSTRUCTIONS: Type   EASYINS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TARTUP INSTRUCTIONS: NON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KEYWORDS: BATCH, UTILITY, DO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FILES ON THIS DISK AND DESCRIPTION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INST.EXE   Installation syste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HA.*          Archive extraction syste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BFU40.LZH    Archived SEBFU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NAME: Paul Scanl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COMPANY NAME: Scanlon Enterpri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/COMPANY ADDRESS: 38354 17th St. E, Palmdale, CA 935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DAY PHONE: (805) 272-482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EVE PHONE: (805) 272-482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FAX: (805) 274-0040 (call by voice first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COMPUSERVE ID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UTHOR GENIE ID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UGGESTED BBS NAME: SEBFU40.ZI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AST UPDATE: 9/15/9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GENERAL DESCRIPTION/AUTHORIZATION INFO: Vendors are hereby gran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to distribute SEBFU 4.0, provided the vendor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Shareware distribution guidelin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SP DISTRIBUTION/AUTHORIZATION INFO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PECIAL AUTHOR COMMENT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VENDOR PROCESSING REMARK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PELL/VIRUS CHECK VERIFIED: WordStar 5.0 9/15/91 / Viruscan 6.7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SIF V1.0 Shareware Information File  Verified #: 78H08KS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F Verifier by Paul Scanlon and Jim Hood   (c)  199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Registration Number: UNREGISTERED COPY OF SIF VERIFI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are the REAL chances of the SIF file format beco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Large vendors and 16 Large BBS systems have told u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ote the standard and encourage other vendors and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sider it. The chances are that SIF (or something like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ooner or later happen because it is nee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might vendors and BBS sysops encourage the README.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vendors already send out a letter of acknowlemen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when they receive a disk. The letter might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uthors who submit a README.SIF with their program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a MORE RAPID EVALUTION of a disk and possible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on in that vendor's catalog. Or vendors c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ation that an author MUST resubmit the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ME.SIF before evaluation can begin and include an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nd a disk copy of SIFVER for a small fee (e.g., $2.0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BBS systems where SIFVER may be downloaded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ment is better than direct threat! The trade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, once all authors use a standard README.SIF file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as we all use PKZIP(tm) - then time and energy ar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is improved. We intend to allow the SIF  file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olve flexibly to serve the industry and to regularly upg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F format if sufficient need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hould authors use SIF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it is a simple concept which all authors and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needed for some time. Because it will speed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cceptance of your program by vendors. Becau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ltimately standarize the shareware industry an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. Because you can continue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file or other documentation fi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ME.SIF. Because we are shareware authors ourselves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rove your chances of program acceptance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oes this all l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future plans for SIF technology is a SIF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which all shareware vendors can use which will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the workload for vendors. As an example, when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s disk submissions from authors each day in the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disks are simply placed in succession into a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e README.SIF file is automatically located,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dded to a database of programs. Long description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at vendor's catalog, if interesting, the program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on to the appropriate shareware reviewer. Auth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red that program descriptions and version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ably accurate in vendor catalogs and vendors will be s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unt and search" for program document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ould envision a software program which individual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ght design. This small program would be used by an end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stomer and would start the disk, bring up pertin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the disk (extracted from the README.SIF) and gu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program descriptions, installation and author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disks would start and display information inte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in the author's own wor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 README.SIF be on the same disk as the mai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 It could arrive on a separate disk if necessa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the README.SIF should be on the same disk a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this is only 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about the thousands of existing sharewar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lack a README.SIF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ally this is a difficult issue. One solution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 perfect one, would be for vendors to send author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card noting that further updates to their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panied by a README.SIF. Another suggestion would b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s or SYSOPS to manually add a README.SIF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That README.SIF then becomes public domain for 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. Still another idea is to require a README.SIF for 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it can be submitted. It will probably take 2 or 3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rocess to take hold. Remember the convers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RC archived files to ZIP archived files? It was fairly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IT MADE SENSE and improved shareware distribution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. In last analysis we would simply suggest that if a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cks a README.SIF, one should be constructed from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available on the disk and installed a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imple common sense. Large vendors such as PC-SIG routine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text files to existing programs which are tex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bout the program. To date FEW AUTHORS have ob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is defacto "additional text information" placed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I create a README.SIF file is its content public do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endors and BBS systems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s. Even if you are a vendor who creates the file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s and BBS systems are allowed to use the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nefit of the industry. This is a requiremen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 as a licensing agreement to use SIFVER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ain a copyright to certain text information, simpl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tional README.TXT or README.DOC file (or other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your copyrighted text information there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IF file whose contents and format remain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to use. Obviously the author of a specific pack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to designate his or her "approved" version of a 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nd can by telephone or in writing suppl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pproved" SIF file as well as the authent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d by SIFVER. However, if the author cannot be f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have interest in preparing a SIF file, this minimum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documentation information is generally a reasonable expec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software package and should not, from a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point, infringe on an author's copyright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f an author declines to use a SI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author specifically prohibits the inclusion of a SIF file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he should so state in the main program documentation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ing vendor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tter from Exec-PC BBS, Bob Mah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etter is copyrighted to Bob Mahoney.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F package do not make copyright claim upo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follows and reprint this as a courtesy to possible 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and to Mr. Mahoney of Exec-PC BBS to show that LAR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systems do indeed have interest in a standardized README.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Bob Mahoney, Exec-PC BBS   5/21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oice number: 414-789-4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BS number  : 414-789-42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ing the SIF (Shareware Information File) proposed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mat for sharewar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ob Mahoney:  My response to your proposal 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ve.  I have no suggestions for any basic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ept or intent of the project. It is about time some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industry had the guts and energy to put something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ether - I guess we all wanted it, but did not hav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nspiration to put i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get me wrong - shareware authors are the cente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ld, they make my BBS possible . . . BUT, a few time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ven been able to figure out what some shareware sub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, let alone place them on the BBS and give them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.  They have ended up in the "used diskette"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being placed on ou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-PC would use your SIF system.  We would also pus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haps give preferential treatment to shareware sub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it.  We would place info on it in our bulletins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glad to publicize the concept to help get it 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only 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Put a limit of 53 characters as the maximum wid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description. If 53 is too strange, 50 will do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.  Encourage the authors to really use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.  In many, many cases the short descrip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ONLY* chance they will have to sell their product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ople.  I cannot overemphasize the importance of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.  Most authors seem to put all their literary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long description.  That's ok, but you've gotta grab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at shor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a typical bad 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REWARE WORD PROCESSOR, LOTS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an improved 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P WORD PROCESSOR PULL DOWN MENUS WYSIWG, INTUIT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description hints:  Use the full width!  Squee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s. As shown above, some people scan for "WP" w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ord processors. Skip the punctuation -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 people with the right magic words to get their intere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ueeze in as many of those colorful or technical wo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Limit the long description to 100 lines maximum, perhap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any bulletin boards.  Limit the width of lo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75 characters since that is a limit on many messag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onlin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 description hints:  Don't write a book. Write a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ise description of what your product is.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ence or two you must assume the reader has never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roduct, so you must introduc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your short overview and introduction with a concis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rimary features.  The features should stimulate thou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efit in the mind of the reader.  Order the features from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 to least important. Most people will read the fir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4 features and will start to make up their min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before reading the rest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k, that is all the input I have at this time.  The pla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 to me. None of the SIF entries look frivolous, but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 you have enough info there and should not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s to add any more data to it - it is full o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b Mahoney Exec-PC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