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         by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for hundreds of printers, that any programmer can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Version 0.9b (Beta; 7/92)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-1992, Rob W. Smetana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  San Francisco, CA  94117   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PDT, Pro~Formance and P~F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  Eliminating a Programmer's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objective in developing The Printer was to help elimin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mare that many programmers face:  printing formatted tex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nters, with each printer requiring different in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s (ie., different prin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want bold here, italics there, this phrase under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, you need the printer codes to "turn on"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if you distribute your programs, you'll often ne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the dozens (or hundreds) of different print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-- unless you want to limit your aud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programmers have the time and resources to obtai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ate codes for every printer.  Fortunately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The Printer offers you codes for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with The Printer, you can, in many cases, develop 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you can use REGARDLESS OF WHICH PRINTER A USER SEL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ANY programmer writing in ANY language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ead a fixed-length record, you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ontains printer codes for over 720 differen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ver 160 in user-supported versions).  For each printer, we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space for about 70 printer codes.  Some of these are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ser" codes -- so you (or your users) can customiz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needs, or we have room to expan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Here's how The Printer can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you'll find PRINTER.EXE -- a multi-purpo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 database in one.  You (or your users)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a printer.  And YOU can use it to expand the prin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s fixed-length format -- which you can then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(more on this later).  When used with your program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run Printer.Exe and select a printer from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review and edit the printer codes for tha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you're satisfied with the codes you see, press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ave to disk a small configuration file: 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s need only deal with PRINTER.CFG!  It'll conta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printer code you'll need.  To enable or turn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just print the appropriate "field."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BASIC code for its simplicity.  If yo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languages, mentally translate these simpl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assume we already read Printer.Cfg using a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YPE called "Printer."  The file TYPE.INC ha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 structure -- the record format of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"rtrim$," a BASIC function that trim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strings.  Each printer code is allocated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some codes need just 1-3.  Trimming the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ensures we don't print excess spaces, shifting tex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the printer:  lprint rtrim$ (Printer.Initial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ext$ in bold:  lprint rtrim$ (Printer.Bold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Printer.Bold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line Text$:  lprint rtrim$ (Printer.Underline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Printer.Underline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It's that simple!  While there are many vari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gic (like loading codes into an array, then printing alrea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 array elements), the basic simplicity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r user installs a different printer, your cod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 Just read Printer.Cfg, with the codes for the new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as us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 here, give us a c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.  A few minutes on the phone could save 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 A multi-purpose program AND databas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) -- provided you ha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the printer database by about 8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ve a small configuration file (Print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with codes appropriate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deal with this small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to get all the information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ts YOU expand the database to its full,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ize and format.  You may then view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sing our PDT which we'll describe lat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      A program you may, if you wish, distribu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hen you use Printer.Exe to select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s to disk a small printer "configuration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r users ever want to edit thes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is a small, fast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   This is a "PDT structure file" that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Inc, explains the field structure of the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The Printer can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DT" (the Pro~Formance Data Tool), is a terr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's ideally suited to view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We could not have develope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DT.  Section IV describes PDT more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Inc       A QuickBASIC "include" file containing a TYPE (str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) for both fixed-length files The Print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Bas       A BASIC program which uses Type.Inc (in part)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printer codes (and their labels) from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is could prove useful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CEPT PIECE:  Beta Version 0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eta version of The Printer (0.9b).  It's a concept pi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iting your feedback.  If you find The Printer useful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it **could** be useful but isn't now, PLEASE take a mo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t down some ideas to help shape the future of this effort.  W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mers we spoke with, are convinced this effort is w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.  But we're not yet sure which format to distribut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in, and which tools to offer.  Please help us shape the des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issues we'd like your feed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Exe can expand its compressed database into a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 -- so you can view and edit it, add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, add printer codes, etc.  But currently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to re-compress the fixed-length file and re-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How valuable would that option 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Exe lets users edit and add printer codes.  Should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saved as a fixed-length file.  I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easily use a TYPE or structure to read all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gulp.  But other formats could work as well:  de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, etc.  All have advantages; which is prefer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must be sent in a specif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database, by itself, offers no clues a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Would "Notes From The Trenches" help?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ips for printers you're familia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contains no graphics-oriented printer codes si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mselves, graphics codes without other inform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 to useless.  Would a related product woul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about newly-added printers?  Manufacturers relea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every year.  How can we best keep you up to 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printer codes are saved to Printer.Cfg, they're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ed to 14 bytes each.  Is this format easily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ming langu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codes contain Null (Chr$(0)).  Is th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tools would be useful in a "professional" package?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inter accessible to all programmers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eans, we've considered offering two registered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"plus" version with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"professsional" version with optional feature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codes and re-create Printer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tions?  Features? 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manual is organized into 10 short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:  Copyrights, License, Disclaimer,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-- a "Must Have"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V:  What You MUST KNOW to Us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V:  Using Printer.Exe -- Use #1, 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VI:  Using Printer.Exe -- Use #2, Expand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I:  Using Printer Codes with "Placehol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The Printer's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I: Other Programs by Pro~Formance;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:  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contact:     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Copyright 1989-1992,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The Pro~Formance Data Tool and PDT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s a Trademark or Hewlett-Packard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ademarks belong to their respective trademark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ade every effort to ensure the reliability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.  If you find errors in this material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ments, suggestions or requests, please contact us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ly.  But neither Rob W. Smetana nor Pro~Formance can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ability for damage that occurs because of usag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nce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arrant that any disks we send you will be free from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 for a period of 3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LL ACCOMPANYING MATERIAL(S) ARE OFFER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WARRANTY DESCRIBED IN THE ABOVE PARAGRAPH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WARRANTIES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IMPLIED WARRANTIES OF MERCHANTABILITY OR FITNESS FOR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PURPOSE, AND ALL SUCH WARRANTIES ARE EXPRESSLY AND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Rob W. Smetana and/or Pro~Formance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DIRECT, SPECIAL OR CONSEQUENTIAL DAMAGES OR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Rob W. Smetana and/or Pro~Formance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herein and in the printer database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without notice and does not represent a commit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Rob W. Smetana and/or Pro~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Non-Disclosur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rinter.Exe, using anything in this package, 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nter indicates your understanding and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warranty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printer code database describ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urnished under a license agreement.  The software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only in accordance with the terms of that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work derived from this material may be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f it substantially or in part duplicates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objectives of The Printer and the prin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This product is licensed to you alo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ake copies solely for the purpose of reasonable back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 You agree not to copy or transmit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, except as provided for below,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not to make it available to others through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 may use materials included here,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 and Edit.Exe to clients and users of programs 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ve written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distribute, or allow to be distributed, the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encrypted printer code database, or any significa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of.  By "significant" we mean 10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reveal to anyone the "password" requir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, encryp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Should you distribute, to users of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ritten, your own version of the printer database, you agr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 the database such that no other person o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s, can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disclose to anyone the method(s) used to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encrypt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users of your programs access only to that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atabase that serves their immediat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would be considered reasonable for a specif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to need access to printer records for 1-3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 simultaneously, it would be un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simultaneous access to 10 printer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may be used for 90 days so you may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how The Printer may serve your needs and tho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But you may not distribute any part of The Prin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except as provided for in "Distributing The Prin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bulletin boards and user cl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"user-supported" (or shareware)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company name, literature, etc. do not prom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words "freeware" or "free" software -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misrepresent "user-supported" software.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distributing any software by Pro~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and/or Brandon S. Smetana are: 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California Freeware and U.S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include, unmodified, all files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Printer.Doc, Edit.Exe, Printer.Dat, Type.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Bas and any other files mentioned in Readme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a "distribution fee" of no more than $8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state that continued us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QUIRES paying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ering;  How we "Say Than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NOT free software.  It is neither "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or "freeware."  It is "user-supported"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89-1992, Rob W. Smetana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both United States copyright law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y 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 of The Printer work just like ful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except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of Printer.Exe and Edit.Exe remin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nregistered and may not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contain printer codes for over 160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opular printers.  To "say thanks" to those who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nd them a database with over 7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versions include an option to expand the databa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version (so you may view and edit it)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write out about 50 records so you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see how the full database may be view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415) 863-0530 with your VISA or Master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an cut 2-3 weeks off delivery time, since we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your order to arrive by mail, and we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10 business days for checks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ill out the order form at the back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NOTE that, because we offer so many programs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 lists each program and the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fill in page 2, indicating which program(s)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, and add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if appropriate)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il your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  132 Alpine Terrace   San Francisco, CA  9411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se files to any path:  (only Printer.Exe i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.Exe, Type.Inc, Demo.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expand the database to it's fixed-length forma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urge you to get a copy of PDT to help view and edit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install PDT, be sure to copy Printer.Dat to PDT's speci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PDT.DIR.  If you do, whenever you run PDT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database, PDT will be able to automatically form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database in logical rows and columns.  See Appendix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know you're anxious to begin, so try both of these.  Then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this manual later -- with information you MUS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.  The bottom of your screen will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what you should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light a printer and press &lt;enter&gt; to "select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the printer codes for that printer; edit any you ca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your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wice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Cfg -- using PDT or Demo.Bas that w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Type.Inc or Printer.Dat as the basis of a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review or try ou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pand the database to it's fixed-length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sure there's enough disk space for Printer.Dat:  about 8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; about 50k with sharewa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:    printer  serial #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:    printer  rws-54321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, replace "serial #" with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e sent you with your registered version.  And sh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e versions will write out about 50 records to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l for all features 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Dat.  Here's where PDT will come in v-e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-- especially if you installed the PDT "structur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Printer.Dat) in PDT's specia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 (the Pro~Formance Data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entioned PDT before.  And we'll mention it agai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's the finest tool we've ever seen to view and edi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-- especially fixed-length files like Printer.Dat, Printer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files, and random record files produced by any languag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have developed The Printer without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brief overview of PDT.  Appendix II explains how to us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/edit The Printer's files as well as other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PDT you can view and edit ANY type of file:  d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data files, executable files (eg.,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, EBCDIC files, ASCII files, font files --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SIZE file -- up to two gigabytes!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to the bottom of any size file instantly.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n up to 4 files at once.  View and compare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 in different areas of the same file.  Since each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 to two gigabytes in size, you can work with up to 8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data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manage database files like you've never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PDT offers unique features to help you manag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ixed-length record file (data or font fi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detects dBase ".DBF" files, formatting your "vie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o fields are automatically formatted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other fixed-length data files (like thos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ritten in C, Pascal, BASIC, COBOL, etc.),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and quickly define their "struc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ce PDT knows the structure of a file, you'll be 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sily view and edit the file, tabbing quick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field.  You can even press a ke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s stored in "packed binar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 blocks (either columns or records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m, Copy them, Erase or Fill th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xpand or Shrink the width of fields. 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DT will automatically update the dBa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wn "structure" files to reflec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even manages EBCDIC files -- like those found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, large IBM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als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air files -- regardless of their typ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rmine a file's structure (record or field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executable files (customize messages, options or serial #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:   What You MUST KNOW to Use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s for 70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rinter we've reserved 70 "slots" for printer codes.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of these are "expansion" or "user" slots.  You can us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odes specific to programs you write.  Or your users can cu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ze codes to suit their specific needs.  And if we later add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have room to expand into without disturbing wha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re Stored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re stored in string (or binary) format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parse or decipher codes like 027, 064, 018.   And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1 bytes these codes would consume, we need only 3. 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xpand the printer database to its fixed-length format (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ok at Printer.Cfg) you'll find each printer c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d 14 bytes -- the code plus trailing spaces (Chr$(32)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structure simplifies editing, especially with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o use a printer's features, just send a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s-is -- after trimming off the trailing spac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SCII character 32 only (see below).  For example,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s on, a BASIC programmer might just read Printer.Cfg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variable or structure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INT RTrim$ ( Printer.Italics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ware Charac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contain or end with ASCII character 0.  It'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on't interpret this Nul character as whit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it -- the code is meaningless without it.  BASIC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use BASIC's RTRIM$ to trim blanks (Chr$(32)) from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NOT use functions like Crescent Software's qpRT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qRTRIM.  Crescent's functions trim BOTH character 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 -- which could render some codes worth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Epson printers often accept printer code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such as:  "Escape + Chr$(#)" or "Escape + #" ("#" = a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heard rumors some Epson compatibles dislike the 2nd format;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andardized on the 1st.  This renders such codes a littl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and edit (although PDT lets you enter any ASCII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hoders (ASCII character 251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parable code for LaserJets might look like this:  &lt;&amp;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"3" for Epson LQ printers, or "36" for Laser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s use 1/720 as the unit of motion for this code, Epsons 1/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viously requires that you know the units of measur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s needed to calculate variables.  We'll provid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ide to use these codes or ignore them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that may require that you replace placeholders with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as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are Blank Opportunities for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"families" of printers:  dot matrix, laser, "dai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," Postscript (which we did not include), etc.  Cert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are relevant for some families but no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t matrix printers offer "draft" and "nea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" options.  Other families have no comparable option.  S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arly, laser printers let you save (push) the cursor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somewhere else on the page to do something, then restore (p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and continue where you left off.  Character- or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rinters (eg., dot matrix) offer nothing compa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is that for EVERY printer, some "slots" will be blan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sequence of combining different families into on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s long as your users use Printer.Exe to "install"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fill in these blanks (or not) as they see fit.  Th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turn on options, it's their responsibility to ensur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exists for them.  If it's blank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eason we mention this is that if you run Printer.Exe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to review, you should EXPECT that at least 20 of 70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lank.  Of these 20+, 17 or so are "user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Fo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combined different families of printers into on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some compromises had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ttled on 14 bytes for each printer code after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ing the widths of thousands of codes.  But we kn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uncate some Hewlett-Packard codes -- particular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aserJet and DeskJet fonts.  Not to worr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learned from experience that to switch fonts on LaserJ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hould be as specific as possible.  That's because la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2 or more fonts which share **some** attributes. 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, condensed print (17 pitch), be sure to specify which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/proportional, medium/bold, upright/italic, Line Printer/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, etc.  If you don't, you're in for some 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onts, one should specify Orientation, Fixed/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Set, Pitch, Height, Style, Stroke Weight and Type 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a code like this ("&lt;" =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(10U&lt;(s0p10h12v0s0B&lt;(s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25 characters -- which we don't have room for. 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specify fonts.  Just send 2 or more of the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(some may have "placeholders").  In this case you'd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Character Set    (&lt;10U)    * Select 10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ld ON                           * Select Type Face    (&lt;(s3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(s) of this Printer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originally considered developing this database, w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mers to contribute by sending us disks or E-Mai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ndful of people contributed.  Of these, 2 sent "electron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.  The rest sent paper (copies of manuals, boo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), realizing, like we did, that typing printer code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is boring, tedious and potentially error-f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idn't want to manually enter this stuff either.  And we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ied with the number of printers we had.  So we looke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isting databases.  We found several, merged them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d what contributors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ify what we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l in the gaps (missing printers or missing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oncile inconsistencies between 2 or more sets of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Rick Pedley and Matt Prit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sent us codes for hundreds of printers.  Matt sent, dir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 and Toshiba, summaries of printer codes for dozens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were invaluable!  Without them, we could not have reconc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ny inconsistencies we found among codes for the sam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rom different datab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 in Progress; Bugs and Their I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many good programs, this database may never b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printers to add.  And there are many hol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for which we have few codes (some have just 2-3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can I say.  There are bound to be bugs in thi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errors, if you can fill in missing codes, or if you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, please send them to us -- ON DISK.  You can use PD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ew/modified records in the proper format.  Then j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's Block Mark and Block Export features to export new reco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send them to us (or call us to upload your contribu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ization Will Help the Next Gene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hings that makes this database so valuable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ous to manage) is that printer manufacturers have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(read, proprietary) ways to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 Even the same manufacturer may change codes with new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Epson's line spacing codes may mean DIFFERE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may be irrelevant) depending on whether you're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y or later model Epso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ssible nightmare for most programmers.  The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time or resources to obtain appropriat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.  Fortun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inter database is available, giving programmer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nage hundreds of printers in basic ways with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de, and without having to worry about whic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(or which printer their user switche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printer manufacturers seem to be standardizing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 of "emulations."  They've realized, it appear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nightmare might mean their printer won't get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ed.  So, by building in options to emulate Epson,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or other popular printers, they can ensure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hei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8 basic emulation mode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arly Epson 9-pin        2.  Later Epson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pson LQ (24-pin)        4. 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BM Proprinter           6.  Hewlett-Packard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Diablo                   8.  Qume S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ewer printers emulate at least one of these.  Some emu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But printers still exist that use proprietary c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atabase will help you manage the vast majorit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:  Using Printer.Exe -- Install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entioned, PRINTER.EXE is a multi-purpose progra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printer codes by about 85 percent (and ZI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-smaller file of about 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ave a small file (Printer.Cfg; 2k) to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des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(s) need only deal with this small "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ation file" to get all the information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YOU to expand the database to its full, fixed-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at.  You may then use our PDT program to view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(or install) a printer, you (or your users) would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un Printer.Exe.  Instructions on what to do nex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bottom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menu will pop up with the names of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slow PCs it can take a while to load thi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O SELECT A PRINTER, highlight it and press &lt;Enter&gt;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press F10.  To highligh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Down, Up, PgDn, PgUp, End o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press the first letter of the manufactur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view Epson printers, press "E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pson" is not the first manufacturer whose nam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E," press "E" or Down or PgDn until you find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your printer (or one close to it),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then have a chance to review and edi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r printer isn't listed in the menu,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lose.  Then review the printer codes and edi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And beware that your printer may appear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-- if it emulates 1 or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NCE YOU SELECT A PRINTER, we'll display all printer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or that printer.  This gives you a chance to re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m.  Press F10 to select a different printer or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REVIEW printer codes, press Down or Up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DIT a printer code, press Down/Up to highlight a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indicate you want to edit it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, then press &lt;Enter&gt; agai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CHOOSE TO EDIT A CODE, an edit window pops up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code, and, if appropriate, alerts you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you're editing contains ASCII character 0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, take care that you don't inadvertent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0) or replace it with a space (Chr$(3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diting printe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o enter Escape -- ASCII character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2 to enter ASCII charac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nter ASCII characters 1-31 or 128-255, hold down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ASCII number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Home to erase a code, or Ctrl-End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Enter&gt; to accept the code a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WHILE REVIEWING PRINTER CODE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printer codes.  Printer.Ex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 edited) to Printer.Cfg, and will the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do this before pressing F10, or any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will be erased.  The database codes are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Printer.Cfg" already exists, we'll overwrite it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is, rename "Printer.Cfg" before runn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I as well as Type.Inc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 and use its codes from with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 that we also included Edit.Exe in case you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users) need to edit the printer codes in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10 to return to the "select a printer" 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other printer, or press F10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inter Cod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cause Escape is a valid printer code, we use F10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to back up to the previous menu, or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contain ASCII character 0. 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a space (character 32), one must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se codes.  And character 0 cannot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, when you select a printer code to edit,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, we'll display a message urging yo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editing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declared that Chr$(0) be entered as Ctrl-2!  So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that "standard" -- such t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a 2k, fixed-length file containing up to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nd their labels.  See the next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using codes in Printer.Cfg.  And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 details on the record/field structure of both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.Dat (the expanded, fixed-length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have not built in an option to edit the label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 code.  In most cases this is okay.  Bu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codes will all be labelled "User" -- not very descrip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t.Exe:  Editing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Edit to serve a need such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distribute Printer.Exe and Edit.Exe with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r users use Printer to select a printer, and the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sume it's 130k of disk space.  So they arch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 (keeping a backup in case they install another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ut they may need to edit or add printer codes.  So th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9-k Edit.Exe around to edit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works just like Printer.Exe does -- except you don't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irst.  Edit reads Printer.Cfg (or aborts if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on the current path).  It then displays th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m, than asks you to press F2 to save them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Edit will overwrite Printer.Cfg when you save new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aborts the edit, leaving the existing Printer.Cfg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er.Cfg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ee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, the printer configuration file saved by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printer, consists of two,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th records begin with a 44-byte header ident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We describe the header's layout in Appendix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maining 980 bytes consists of 70, 14-byte fields,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1 contains descriptions (labels) for 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2 contains the actual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hose this record format to make it easy, from within you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, to display all 70 printer cod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labels will be especially useful when (if) w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letting users change the labels as well as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so many printer options to choose from, we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in our own programs to display which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, and what users should do to invoke eac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Bas for code that might give you a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 display the labels and codes, you might want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 printed description of each code.  14-byte field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n what we can say.  So users might benefit from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ranslates our terse abbreviations into something meaning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ype.Inc and Printer.Dat include fuller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inter Codes from With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mers can use TYPE.INC to load printer cod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.  Or, use any 1024-byte variable to read them. 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44-byte header, throw it away, then read a 980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Or set up a 70-element array, then just read (or p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 into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just trim trailing spaces (Chr$(32)) from a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 to first scan codes for our "placeholder" -- "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251) -- a placeholder for value(s) you must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with a string value appropriate for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general guidelines for replacing placeholders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des.  To see some of these in action (and masterful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-to-disk a document printed by WordPerfect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 Then examine the file in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ome of these, you need formulas or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-of-measurement each printer uses.  We've included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pson printers and HP LasetJets.  Later we may offer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oshiba, Okidata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, with some codes, it's not sufficie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n Epson (or emulates one).  Epson CHANGED th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ertain codes (eg., Line Spacing) when they introduced the 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-pin, Letter Quality) printers.  So the same printer co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different results if you're dealing with an Older 9-p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9-pin or a 24-pin LQ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"&lt;" means character 27 (Escape) as in "&lt;A                  &lt;(   (Symbo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&lt;(s = Chr$(#)    Where                   Not applicable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 &lt;&amp;l = Chr$(#)     Wher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for 3/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&lt;A" + Chr$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1/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&lt;3                   &lt;&amp;l = Chr$(#)     Whe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        &lt;C + Chr$(0) +  = Chr$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         &lt;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    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127)  on the pag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127    the currently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              line 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s rece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the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Le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ge Length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              &lt;D+Chr$(0)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ACH C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colum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?)   based on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current"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137 for 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rinters.   NOTE:  See "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233 for      Position" for a p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-carriage      independ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        move right/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ica =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te =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densed = 15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TAB (Chr$(9)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, printin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EXT column -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specified!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             n/a                   &lt;&amp;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etc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1/2 inch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nes) is an "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" area.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here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data.  HP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s a minimum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          n/a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a curiosity.                       margin eq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relevant on page-                       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laser printers.                          minus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Tex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on some non-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printers.  But                         Skip 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, you have to go down                        is useful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then say "this is the                      beyond line 60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"                                          recommend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kip Perf.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it here for                           control how f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, even though                         you go.  Sinc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rrelevant for these                         enjoy sp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printers.                               page out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60 (whil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ppi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lines), Skip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you ta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l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            &lt;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at's a    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, not    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           &lt;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    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nd maximum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ffer depend-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oth the p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riage width.   - Colum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with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         n/a                   &lt;&amp;a =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to row 5.                          vertical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72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"&lt;&amp;a60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line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0/720 = .83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t 6 lines-per-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Notes:  &lt;&amp;V is invuln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r changes in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         n/a                   &lt;&amp;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cod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UP 3 lines.                        above but with "+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befor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egins           Where C moves to a specific column -- but is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current font.  &lt;&amp;a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5 columns    placement in dots.    move right o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                    - If moving left,    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do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+ (n2 *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and 1/18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tter Qu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r-Character         &lt;+ Chr$(32) +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Change distance      Where 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aracters.         indicating the        number of 1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ts to     inch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:  New LQ only.        move right after     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&lt;&amp;k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  sets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aft, and 1/180   per inch (12/120 =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i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or Propor-    With proportion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modes.         only SPACE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Print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nter.Dat and Printer.Cfg consists of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.Inc and Printer.Dat both describe the record/field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pen PRINTER.DAT in PDT (Ctrl-O), PDT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into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ONLY happens if the PDT structure file we included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 exists in PDT's special directory: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PDT does NOT automatically format your view,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in PDT.DIR.  We urge you to put it there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again.  Or, you could run PDT, open the fil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 and enter 1024 to tell PDT the record length.  Thi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length, but WON'T give you field names, valu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open Printer.Cfg in PDT, PDT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-- unless it finds a "structure"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 called "Printer.Cfg." 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copy the structure file we sent:  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rge you to do this so that every time you open a ".Cfg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will lay it out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, once you load the ".Cfg" file into PDT, then press 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structure file called "Printer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5        Reserved.  These contain our copyright, no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each record, labels for each field, an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e always find need to add things to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reated.  So reserving room to expa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s the chances we'll have to render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base obsolete!  Please leave these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least plan for them to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-- that is, begin reading at rec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###      One record for each printer,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inters may have 2 or more records if they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or more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ype.Inc" contains two QuickBASIC TYPEs you can use to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the codes and read them from within QB programs.  Th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file, Printer.Dat, contains simil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ields in both Printer.Dat or Printer.Cfg are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s are fields 1 and 2.  Field #1 is 1 byte;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hile editing the database and it's reserved (like the "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" in dBase files).  Field #2 is 15 bytes and contain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nufacturer of the printer (eg., Epson, Star, Xerox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44 bytes of each printer record is a header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Thus the first TYPE in Type.Inc is HEADER. 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YPEs for the header and the codes to give you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minimize memory usage (use the header only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Reserved (used in develo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Manufacturer (eg., E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Model (eg., FX-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Emulation mode (eg., printer emulates an Epson L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980 bytes consist of 70 14-byte printer code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TYPE in Type.Inc is PRINTER.  Review it and you'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Initialize (reset)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0 Characters-per-inch (10 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Condensed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Turn Condensed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ype.Inc or Printer.Dat for the order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 Labels are also included in the database.  And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umn headings IF:  it finds its structure fil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, and you press Ctrl-D (Display Field 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comes with both extensive on-line help, plus an on-disk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here are the basics you'll need to take full advantage of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Printer.Cfg or Printer.Dat (and some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DT in a directory on your path, or in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n add PDT's path to your PA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E SURE that PDT's special subdirectory (PDT.DIR)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directory containing PDT.EXE.  PDT's "install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o this for you.  But if you didn't use Install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d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lso BE SURE to copy the structure file "Printer.Da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.  Install.Exe won't do this for you sinc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copy of this file, but with a ".Cfg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VE to the path where you've installed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and select a printer (try an Ep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F2 so we save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, if you like, run Printer.Exe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's fixed-lengt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 PDT like this:      pdt printer.cfg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 pdt printer.dat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followed step 3 above, either command shoul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of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elds will be displayed in alternating colors.  As you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ield to field, notice near the bottom of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IELD:  will change to show you which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VALUE:  will show the "value" of the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useful with packed binary nume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D.  PDT will display column labels ato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ing what's ahead of and what's behind you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lose the file (Ctrl-C), then open one of your own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Base file, try it first.  If your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have a ".DBF" extension, press Alt-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Force dBase"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ow for some fun!  Make a COPY of a fixed-length,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INARY NUMERIC fields in it.  Now open the copy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L and enter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Home, then press F2.  Press a letter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ype:  &lt;c&gt;haracter, &lt;i&gt;nteger, &lt;l&gt;o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nd enter a label 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gain, then move the cursor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again, then repeat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until you have AT LEAST 1 numeric field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4 and SAVE this structure -- with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PDT saves it to PDT.DIR so it won't over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w move your cursor to a numeric field you defined (TA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can now get you the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te "Value" at the bottom of the screen.  Now mov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column and watch "Value"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top at some number and WRITE DOWN its value. 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 (Edit ON), then press F6.  Enter a new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teps, you should have ju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cked binary field in easy-to-understand ASCII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ed &lt;Enter&gt; PDT saved the binary vers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w press F6 again and enter the original number you wrot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ose the file (Ctrl-C).  Now immediately re-open it.  I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above, you pressed F4 to save the structure,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your file with everything mapped ou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IMPLE STEPS, you've just seen two of PD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fu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(with your help) turn almost any fixed-length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, easily-edited rows and columns.  You can TAB fro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eld to view or edit fields.  And you can easily determ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eld values -- even packed bina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"automate" this, provided you save stru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're concerned that if you ADD printer c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we send you an update, that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your stuff with 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 SURE to try Column Block Mark (Ctrl-M) then Block Copy (Ctr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open your customized file in one window, th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we send you in another window, then simply pa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lumn (or 2, 3, or ? columns) of codes from o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olumn(s) of anothe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lock Mark and Block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lete a record:  With Edit on, press Ctrl-B to mark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record insert:  With Edit on, press Home the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open Sample_2.Dat and check out the EBCD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emphasize what's probably obvious by now, PD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.  What you change is immediately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the main reason it can help you edit ANY SIZ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 g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also why we urge you to experiment on a COP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that's why Edit mode is OFF be default.  You must tur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efore you can chang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I:  Other Programs by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summary of many of our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cribe (Pro~Scribe)              PS Express (P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and PSE help you improve anything you write (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mprove the writing of others -- your staff, student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is used around the world in companies like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wlett Packard, AT&amp;T, Lockheed, Citicorp and Bank of Americ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mprove memos, letters, manuals, documentation, contra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al material, etc.  Here's how Pro~Scribe and PSE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y examine your writing for many types of writing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look at overall results for an entir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etc.  Or, if you like, they'll look 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line-by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y show suspect problems, and offe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sults are shown numerically, and with colorful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y come with two manuals (plus a Quick Reference 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e covers basics: To install/run PS, and basic guid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Effective, High-Impact Writing" has more writing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y're colorful, fast, fun, and a terrific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9 for bo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are Pro~Scribe and PSE different?   First, PS Expres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.  That means it's always read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help most--while you're actually writ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E, then run your word processor and start writing.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? Just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PSE pops up, just mark the text you want PSE to exa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pops up instantly with feedback on you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SE is like having an English teacher looking ov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er, gently coaching you as you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gives you everything PSE does, and much,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 files saved by your word processor, or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rectly into PS.  Like PSE, Pro~Scribe shows how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writing, words and sentences are.  It also offer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eedback on "Word Wasters"  (5 categories of writing 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ree RGL (Running Grade Level) options (line-by-line feed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 option to flag complex words and Word Wasters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Personal Interest score showing if you write as you s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ptions to: Customize the program, send results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                                The Pro~Formance Dat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y, PDT is the finest data file editor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have a need to edit database, binary or EBC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you'll find that PDT is an indispensable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type of file:  dBase files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data files, executable files (eg.,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, EBCDIC files, ASCII files, font files --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SIZE file -- up to two giga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from the top to the bottom of any size file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pen up to 4 files at once.  View and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es.  Or work in different area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ince each file can be up to two gigabytes i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work with up to 8 gigabytes of data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manage database files like you've never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PDT offers unique features to help you manag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ixed-length record file (data or font fi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detects dBase ".DBF" files, formatting your "vie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o fields are automatically laid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other fixed-length data files (like thos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ritten in C, Pascal, BASIC, COBOL, etc.),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and quickly define their "struc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define a file's structure, which is easy to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formats your "view" of these files in logical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s and offers other featur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ce PDT knows the structure of a file, you'll be 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sily view and edit the file, tabbing quick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field.  You can even press a ke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s stored in "packed binar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 blocks (either columns or records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m, Copy them, Erase or Fill th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xpand or Shrink the width of fields. 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DT will automatically update the dBa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wn "structure" files to reflec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even manages EBCDIC files -- like those found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, large IBM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's dynamic EBCDIC-to-ASCII translation lets you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 EBCDIC files in easy-to-understand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make to the file are saved to disk in EBC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will even translate EBCDIC files to ASCII,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als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air files -- regardless of their typ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rmine a file's structure (record or field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executable files to customize their messages 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PDT is very logical and easy-to-use.  I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45 different options you may use to edit and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And to make these easy to use, PDT offers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, mouse support, fast keyboard hotkeys and ex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(which you can custom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               The ultimate text printing uti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(MP) prints ASCII text files (like this manual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LaserJets -OR- Epson -OR- Toshiba printers (or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1, 2 or 4 PAGES of text on each SHEET of paper.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ortrait mode on BOTH sides of the paper on ANY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 sideways on LaserJets, Epson or Toshiba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oose "Booklet" mode to print books.  Print the "fr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, then the "back."  Then just fold it into a book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a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oose "Left-to-Right" to print pages side-by-sid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side of the page, then o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oose "1 Column" per sheet to print up to 2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line (this is great for printing spreadshe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d with the last 2 options, you can choose to print 2-s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1-sided.  Then use them as-is, or slip them into a 3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der.  (Booklets are always printed 2-si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our fo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ur 9-point Times Roman font is a better-looking sub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e for the LaserJet's "Line Printer" font (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Line Printer font if you wish).  With our 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Roman font, print up to 250 characters/line and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/page (eg., spreadshe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ther fonts let MP print "sideways" on Epson and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ur fonts contain almost all ASCII characters.  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s, boxes, shading, Big! Fonts 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ench, German, Spanish and other languag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Control codes" (with ASCII values below 32)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when you want to add arrows, "bullets,"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es" and other symbols to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: Original LaserJets and LaserJet + can't print the las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P offers many print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TITLES:  page numbers, the date, and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're printing (or a "custom title") - in any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tion. Print titles at the TOP or BOTTOM of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"sty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"both" sides, or just the "front" or "back"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rol Top, Left and Right Margins.  "Wrap" long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(LaserJets only).  Print to LPT1, 2 or 3 or "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"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P is menu-driven; choose options using a mouse or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(also see Mail Call below)  Professional Forms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is a complete form system.  Built-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form design, math, "auto-edit," high quality print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edit and print forms with inform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raw lines or boxes, or add shading, in several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text, auto-centered inside boxe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cally date, sequence number and time-stamp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 "formulas" for spreadsheet convenience, speed &amp;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, easy block options:  Copy, Move, Erase,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ary fonts, type styles,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form-Z is very easy to use.  And it's "lesson forms"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arning time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use inform-Z or Mail Call to fill out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"Auto-Edit" fields lets you quickly skip through a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just fields you "marked."  On order form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Quantity, Description, Price per Unit. 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will do the math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t Mail Call fill in other information for you -- pu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addresses, etc. from your database, pu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wa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high-quality, professional looking forms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pson printers or HP LaserJets (+/500/Series II or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DON'T need expensive font cartridges or soft fo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oxes, shading, etc.  We use built-in featur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.  "But, I don't have a LaserJet or an Epson" you 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worry. inform-Z has two other printer options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any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, inform-Z and Mail Call can help you manag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piece of paper in your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:       Invoices, Purchase Orders, Personnel Forms,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s, Work Schedules, Travel or Expense Re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 Forms, Application Blanks, Org.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:  Letters, Memos, Envelopes, Mailing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Documents (ie., form let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, Client or Employee lis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and MC Express (MCE)           Our mailing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(MC) is a full featured mailing assistant.  Ad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atabase, then Browse, Search, Print, Sor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envelopes in severa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mailing labels (several sizes plus a "roll-your-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" option) 1 to 99 copies of each label, 1 to 3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personalized documents (or form let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forms -- with "auto-edit," date, sequenc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 reports, phone books, appointment schedu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offers UNlimited capacity -- use as man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s you want.  And its "Mail Merge" option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r Export names to files used by word process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ta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 Express, a "RAM-resident" program, that lets you:  1)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while INSIDE your word processor; and, 2)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rite out" names &amp; addresses to a file you can later "im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MC (no re- typing).  MCE, optional, works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HP Laser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 (PFP)              A DESKTOP PRESENTA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comes with several programs to help you cre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 and display presentations.  The two main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and P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-Screen you:       (See below for more on P-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sign screens (or "slid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e screens in libraries (or print them, or sav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s, or executable ".COM"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We offer TWO "screen-capture" programs to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 screens from existing applications.  One ca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creens.  The other captures ANY type of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F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reate presentation agendas ("slide shows") which can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nus which "branch" to various parts of your pres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option your viewer select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ich product do you want information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ich topic (in a tutorial) do you want to re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imed slides (PFP pauses, then automatically shows the 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ecial effects:  animation, sound, loops, explod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play your presentations, or let others do it by t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ves. A "use monochrome" option lets you display pr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tions on virtually an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ies are End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les presentations          * Management/Staff brief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aining programs            * Tutorials or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etings                     * Highlight 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vestment opportunities     * Advertising on disk (Soft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ustomer information         * Tourist gu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staurant guides            * Directories (Names, phone #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and on an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&amp; P-Screen Professional     QuickBASIC scree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is a screen: "design," "library/databas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isplay" system all in one.  Use it to design scree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you write, or for program demos, prototyping,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, batch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raw/Join lines or boxes, in several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de or Paint entire screens or sel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text, auto-centered inside lines or boxes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ck, easy block options:  Copy, Move, Erase, Shade, Pa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/Load/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e screens to or Load screens from ASCII files o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ave executable "Com" screens -- colors and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e include Capture to "grab" screens from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braries give you the convenience of 1 file to store up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-- in color, complete with names and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creen libraries in your programs, dem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supply routines to display your screens from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(QB 3-4.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easy to write programs to access screen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load and display 1 scre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load 2 or more screens into arrays, then pop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fessional even writes your QB programs for yo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comes with several other subprograms you can us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 Call for **significant**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     (A commercial program, not 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(TSC) is for anyone who works with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pinion surveys.  It helps you create surveys in minu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-- not day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SC includes a database of thousands of survey items-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used in most Fortune 1000 companies' employee surv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review items, edit them or add new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, when you see an item you want to add to a survey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key and add it--fast and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SC also comes with dozens of response scales.  When you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eys, TSC prints the right response scale--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speaking of printing, TSC's many options let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mera-ready" copy--as you want it,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roup items by Category, by Response Scale, or Randomiz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response scales Above or Beside items (or not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key punch instruction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a title--at the top or bottom of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, print your survey "to a file"--to dress it up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                            Stamp Collec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is our full-featured stamp collec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very easy to use:  pull-down menus, extensiv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; Calculations done for you, select "Type" &amp; "Cond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menu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r worksheets are set up like most popular collecto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s (eg., Scot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ack small to huge stamp collections, with ease and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ple file options add flexibility (subsets of coll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utomatic calculations (Values of each stamp, Incre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) give you spreadsheet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rt:  On any of several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:  Entire worksheets or a range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customizable:  Edit menu items or printer codes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                             RAM-resident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is a RAM-resident (TSR) program to turn AN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pop-up quick-reference guide (or manual)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IS MANUAL at your fingertips while learning inform-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op up your text file while you're working in virtual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based (not graphics) program (including inform-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ROWSE 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ARCH, looking for a topic or phrase you're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OK UP words, which we'll read directly from your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upply the RAM-resident "engine," you supply the text. 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 preserves DOS memory by keeping ONLY its engin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s your text from disk (hard or RAM disk 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which file you're viewing without u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.  That means you load Ram-Man once, then change 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ence guides as your needs or the programs you us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regardless of which text-based program you're using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at the DOS prompt), you can have on-line, pop-up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-- at any time, at the press of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plete, on-disk manual for a program you'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 series of help screens or "Quick Reference Gui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., tips on using DOS, tips on using a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display standard DOS text files, li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reate using an editor o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you can display special "screens" you cre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our P-Screen Screen 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ppointment Calendars, To Do Lists. . . 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:   (&lt;R&gt; = REGISTERED vers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ROWSE through files -- line by line or page by page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ump to the top or bottom of small -or- hu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1/2 second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ARCH for topics relevan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R&gt; "LOOK UP" reads a word directly off your scree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it!  BE SURE to read the section on Look 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(eg., Quick reference, spelling, thesaurus, quo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LOAD Ram-Man and reclaim the memory i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R&gt;  RUN-TIME OPTIONS let you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"hotkey" you want to use to call Ram-M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ize of the screen you want to use -- to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between 25, 43 or 50 row screen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lors we use to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help ensure that Ram-Man's hotkey,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creen modes never conflict with the programs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&amp; MENU MAGIC     Add some sparkle to you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is an AMAZING utility to enhance batch files, u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or use through other programs (via "shell").  And Spar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ncludes Menu Magic which lets you quickly creat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menus (see Menus below) and writes your batch file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mall (9k) program offers these man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NUS      Sparkle offers 3 menu options.  Turn A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menu.  Or turn ANY text screen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or Horizontal"scrolling bar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UND      Over 35 sound effects, ranging from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liam Tell Over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   Create windows (boxes) on screen in over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s, with/without shadows, and in an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QuikPRINT  Display text anywhere on the screen in an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SK        Ask the user to press a key -- to get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r to simply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display any message you like in an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specify which keys are "valid."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suppose your menu had 3 cho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sk someone to press 1, 2 or 3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m.  Just tell Sparkle that "123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"valid keys."  Sparkle will wait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keys (or Escape) is pressed --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 which one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AUSE      You can pause for brief moments (1/3 secon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everal minutes.  And Sparkle eve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let your users "press a ke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a pause and mov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ITOR    Determine what type of mon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              A commercial-quality Video Tape Libra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has every feature that every other video tap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s.  And the author guarantees to add any featur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that VIDLIB doesn't.  ANY feature ... GUARANTE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stores 27 different pieces of information abou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pe number, recording's title, Category (adven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mance, sci-fi, etc.), Rating (G, PG, R, etc.),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urchased, television, home recording, HBO, etc),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ing, director, studio, color or B&amp;W, cost, dat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ded, recording speed, recording length, footag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, what language is spoken, subtitles?, cabi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shelf where tape is stored, date the tap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ned, who borrow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field is required!  Use or ignore any informatio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.  Use what you want; ignore what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2 word processor-like windows to describe each rec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on a tape and describe its honors, awards or nom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pending on YOUR tastes, use the unique 5 star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to Rate each individual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ny fields can be redefin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handles an unlimited number of tapes with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cordings per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offers easy-to-use, yet surprisingly powerful prin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3 different Avery labels available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 supply store:  labels for the tape spine, tap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ap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2 Rolodex and 3 index card formats and sizes.  VI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pin-feed Avery format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ee report formats including a beautiful catalog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special report for your insurance compan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dot-matrix, laser or letter qualit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is exceptionally fast on any computer, even XT's and P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handsomely on color or monochrome (black/white)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IDLIB uses the popular dBase (DBF) file structure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ccess, read and edit VIDLIB databases using dBase I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+, dBase IV, Clipper -- or our own PD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nt                  Change fonts on EGA or VGA 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ext Fo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ave you ever wanted to replace the dull, ordinary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C normally uses to display t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ould you like **dozens** of alternative text fo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s your preferences, needs or moods chan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ave you ever wanted to surprise or amuse friends by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messages in unusual, dramatic or striking fo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watch as your boss or a co-work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lunch to see everything on his/her screen back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, large or in some other fo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e you visually impaired?  Is someone you know?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or bolder fonts make it easier to use the P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you use presentation programs (like our P~F Present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you like to customize the way messages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 the screen?  Would you like to chan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whenever you li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batch files or menu programs, would you lik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ize the way text and options app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 different types of messages in different fo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options in one font.  Error messages in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:  Text Font is a terrific addition to our Spar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enhanc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ed "YES" to any of these questions,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nt a welcome and valuable addition to your tool k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GA or VGA monitors, Text Font offers about 40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to replace the ordinary font your PC uses.  Thes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ety, drama and useful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y Script, Old English, Medieval, Tall Bold, o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Hebrew, Cyrillic or Th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Reverse, Underlined or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on and on and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:  Registering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offer so many programs, our 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AGE lists our programs and the per-copy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tion immediately above describes each or 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EXT PAGE is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next page, fill in the name of each progra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.  PLEASE BE CAREFUL here and use the na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If we're not sure which program you're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ay have to return you're order (or call collec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rdering by Visa or MasterCard, fill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.  BE SURE TO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                         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    Programmer's Printer Database &amp; Tools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nt, TF-R (Resident) plus complete font library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     Recommended! ($25 w/ purchase &gt; $100)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             The Pro~Formance Data Tool             $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Tool Kit     Many utilities to create/manage data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        Professional Forms Design/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       With MC Express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"         Without MC Express                     $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&amp; PS Express                              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    Professional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 "         Plus (with intro. copyright)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fessional   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Plus         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       Stamp Collection Manager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         RAM-resident Text File Browser  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AND Menu Magic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Lib           Video Tape Librarian and Database   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                                   $4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DISCOUNTS  Call about quantity discounts &amp;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AND Mail Call               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 AND P~F Presents  (Pro versions of both)  $109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TO  ORDER 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EST delivery of your programs, CALL with your Visa/MC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____________________________________________  M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____________________________________________  A T  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____________________________________________  I O  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____________________________________________  L    Make checks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      ) ______-________  Date ___/___/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sa or Master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 __________________________________   Expires: 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Required for credit card orders):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r name at the top matches how it appears on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ptr 0.9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/Package Name (see last page)    # of Copies  Price/Copy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  ________  x  ______ 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::: Total Number         @ $4/copy (US/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(and Copies)    -----&gt;&gt;  _____  @ $8/copy (Elsewhere)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+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Sub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: : 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alifornia residents, add 8.5% tax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 funds only please.     +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ey order, check drawn a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bank, or VISA/MasterCard                         |   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+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