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o o l D r i v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isk Vendor Packa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Driver Version 2.0 software, packaged for distribution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.  This information applies to individual users who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 should contact ConVal to get a disk of ToolDriver 2.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d for BB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Driver is NOT a public domain program. It is Copyright (c)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, 1992 by ConVal Software,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al Software hereby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aluation purposes for a period not to exceed sixty (60)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tend to continue using this software (and/or it'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ixty (60) day evaluation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to ConV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sixty (6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ConV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opyright holder for ToolDriver, Conval Software author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BS SYSOPs should contact ConVal to get a disk of ToolDriver 2.0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d for BBS distribu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s are hereby granted permission by ConVal Software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olDriver diskette for their own use (for evaluation purpos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or other individuals to evaluate, ONLY whe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olDriver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e PACKLIST.DOC text file.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LIST.DOC text file, or the PACKLIST.DOC file itself, are mis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obtain a complete package suit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The ToolDriv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as a complete package, without excepti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LIST.DOC text file contains a list of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ToolDriv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No price or other compensation may be charged for the Tool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.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exceed US$8.00 in the U.S. 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The ToolDriver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, using any means, without the written permission of Con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In other words, the disk-based documentation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The ToolDriv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.S. Government of the computer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package shall be subject to the restricted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actor/manufacturer is ConVal Software, 11607 E. Bu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ek Road  Moorpark, California 930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ConVa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