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SDWIN.LIB 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   News Release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ipper 5.01 Interfac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2 Trilateral Systems Development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8 Bond St.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ndas, ON,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9H 3H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ice: 416-628-5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BBS (Canada): 519-650-0389 (USR HST)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BBS (U.S.A.): 913-776-0111 (USR HST) 24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DWIN.LIB, an Interface Library specifically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with Clipper 5.01, is being developed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DWIN is a Clipper programming tool design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to create a complex user interface with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ort. TSDWIN does not interfere with the specific de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application. TSD Ltd. makes every attempt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mer has complete control over the design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. TSDWIN just frees the task from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day book-k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its functions are configurable by the programm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ensures consistency of various video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lour, cursor shape and position, window border,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dow, headers and footers, fill characters) with an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o the library. It also makes any standard Clipp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available through a library function call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 colour and screen/window placement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DWIN is a granular library. The 'Kernel' function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in order to use the minimum capabilities of TSD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py about 23K. Any other functions are link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. TSDWIN uses the so-called 'object' structu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me possible with the array capabilities int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pper 5.0. However, in order that Clipper programm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he transition easily, TSDWIN function calls are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rmal manner. Header files allowing Object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tions will be made availabl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DWIN makes use of several 'C' and 'ASM' routines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. There are several extra classes included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ived from the window class. Three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ing functions are available through cal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in the Message, Area Message and Aler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es. The Alert message class forms part of a Dialog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to be released in early fall. That class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Windows 3.0 operating methods ( both keyboard and mou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in a simple way to Clipper programmers.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 will be text mode, the default methods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ipulation will be familiar to Windows 3.0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SDWIN V1.50 there have been many extensions to the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as well as the addition of automatic mouse supo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st TSDWI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DWIN can be purchased in one of 3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Library only. ($75.00 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 Library and MAXI functions source ( Fun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ke calls to the kernel ) ($115.00 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. Library and complete source ($180.00 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information or to purchase TSDWIN please conta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or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c Lewis (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 Bond St.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ndas, ON,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9H 3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: 416-628-5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: 519-650-03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.S.A. - West/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im Lund (A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X Busines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17 McCall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hattan, KS,  66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: 913-776-1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: 913-776-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.S.A - 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 Ahlstedt (US and Canadian - Business 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hlsted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2 Wade Hampton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enville, SC, 29615-2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: 803-292-22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jell Inge Meisal (A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isal SoftWar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rgvegen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leppe, Norway, N4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: +474-425625 (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474-627555 (Busin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wide VISA, Mastercard, Discover, and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 orders accepted.  Checks or Money Orders are accep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as they are drawn off of a Canadian or US bank,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 Postal Money Orders ( all must b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lish ). All funds are in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lateral Systems Development Ltd. is a privately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oration involved in the production of software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pper programmers and cost-effective software for indus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vernment and education. The major product area invo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ion of custom software packages for textile dy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 for large and small businesses. TSD Ltd.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ed dyeing packages for both batch and continuou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yeing machines and will consult with companies in any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D Ltd. also produces software for Fulfillment Serv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arantees comprehensive planning to provide for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-line time for 1-800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