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BRBrowse()  Mouse Hot Sp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the built in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SDWIN, you may want to exten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ouse Hot Spots. A hot spo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 on the screen which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use action and any suitab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whenever the spo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ORTANT thing to rememe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ouse hot spots, i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is responsible for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they use. If a spot is crea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released when its purpo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l format for creating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o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andle := twBRHotSpot( nT, nL, nB, nR, bAction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Button, nPause, lRelea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nT, nL, nB, nR - Absolu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t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tion - Code b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Button -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 =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=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Pause - Default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mous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Release - Defaul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 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: After exit from the brow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BRRemHotSpot( nHand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