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DWIN.LIB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News Releas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5.01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Trilateral Systems Develop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(Canada): 416-628-5428 (V.32bis/V.42bis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(U.S.A.): 913-776-0111 (USR HST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.LIB, an Interface Library specifica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Clipper 5.01, is being develop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is a Clipper programming tool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create a complex user interface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TSDWIN does not interfere with the specific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pplication. TSD Ltd. makes every attemp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has complete control over the desig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TSDWIN just frees the task from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 book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s functions are configurable by the program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ensures consistency of various vide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ur, cursor shape and position, window borde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, headers and footers, fill characters) with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the library. It also makes any standard Clip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vailable through a library function cal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olour and screen/window placement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is a granular library. The 'Kernel'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 order to use the minimum capabilities of TS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about 23K. Any other functions are lin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TSDWIN uses the so-called 'object'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possible with the array capabilitie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5.0. However, in order that Clipper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ransition easily, TSDWIN function calls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makes use of several 'C' and 'ASM' routine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There are several extra classes includ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the window class. Thre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functions are available through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e Message, Area Message and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 The Alert message class forms part of a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o be released in early fall. That cla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Windows 3.0 operating methods ( both keyboard and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a simple way to Clipper programmers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ll be text mode, the default method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will be familiar to Windows 3.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SDWIN V2.00 the window kernel has been extensively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now write to windows before displaying them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earance of very fast operation. Provision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iding and unhiding windows and closing windows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ck. Many other new functions have been ad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deal more effectively with your user interface. TSD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includes over 450 functions, in Clipper, 'C' and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can be purcha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Library only. ($9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AXI functions source (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alls to the kernel ) ($50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Printed Documentation ($20.00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r to purchase TSDWIN please cont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 Lewis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 Order Line: 1-800-795-0199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 - West/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Lund (Agent and Suppor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7 McCa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hattan, KS,  6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913-776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913-776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 -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Ahlstedt (Agent and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lsted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2 Wade Hamp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SC, 29615-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803-292-2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jell Inge Meisal (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isal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veg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eppe, Norway, N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474-42562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474-627555 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wide VISA, Mastercard, Discover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ders accepted.  Checks or Money Orders ar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drawn off of a Canadian or US bank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l Money Orders ( all must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). All funds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ateral Systems Development Ltd. is a private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involved in the production of softwar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programmers and cost-effective software for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and education. The major product area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custom software packages for textile d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or large and small businesses. TSD Lt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dyeing packages for both batch and continu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eing machines and will consult with companies in any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Ltd. also produces software for Fulfillment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s comprehensive planning to provide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time for 1-800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