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     ��� ������� ������  ������� ��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     ��� ���</w:t>
      </w:r>
      <w:r>
        <w:rPr/>
        <w:t xml:space="preserve">߱�� ���߱�� ���߱�� ���߱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�     ��� ������� ������� ������� ���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�     ��� ������� ���</w:t>
      </w:r>
      <w:r>
        <w:rPr/>
        <w:t xml:space="preserve">߱�� ���߱�� ��� 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 ��� ���     ������� ��� ��� 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������  ��  ��      �����   ��  �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lipBoard Home BBS (a/k/a *THE* Clipper Hang-Out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17/695-0058, 1200-38400baud, USR Dual Standard, 24h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FREE* and you can download up to one mega-byte on your first call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30 mega-bytes of nothing but Clipper Goodies onlin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roduction to The ClipBoard Electronic Mail /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 (tm) is a self-contained, fully-functional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 and bulletin  board system.   ClipBo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MS/PC-DOS v3.3 or higher and ANSI.SYS (supplied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)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 is  designed to  operate on a  stand-alone compu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wide variety  of  NetBios  (TM)  compatible  Loca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 and  can support  an unlimited  numbers of  loc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, through  the use of  ClipMail, is designed 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ransfers from  one ClipBoard site to  another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locations  to share  messages and files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 is also designed to directly interface wit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m)   Electronic   Mail   Network   protocols,   standard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  allows the  System Operator  (Sysop) to  custo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nu to  his or her own personal taste and needs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almost unlimited  flexibility in  determining the 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the  menus  look  and  feel.    Complete  screen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 placement of  text,  graphics and  commands, perm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  of   flexibility  in  menu  design   unrivaled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 mail packages.    ClipBoard allows  for an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 contains over fifty internal commands which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erform various functions such as enter a message,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read a message, check for mai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internal command can be  executed from any  menu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.  Once  users become familiar with the menus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commands, they can  stack several commands on one 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ing up users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's Electronic Mail capabilities are numerous. 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 message  areas can be established to  allow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among and between various corporate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  is a full featured  electronic mail system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 computer and standard telephone lines. 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 easy to use  yet powerful,  but above all,  in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.  It  can be  used to  send and  receive message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 Any type of file  can be sent using ClipBoar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 word processor  files,  binary data  files,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spreadsheet files.  ClipBoard is a sophisticate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ward mail system,  but, unlike some mail systems,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eed never concern himself with details such as 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livery.   This all  happens automatically.   The us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s  and reads  messages  and the  system  takes ca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  ClipBoard does not only send messages and fil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configured  to  allow  users  to  request  files 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  systems.   This can  also be  automated thus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 and updates of  any files  or programs. 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llows users to attach files to messages as another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omplete demonstration  of the ClipBoard Electronic  Mail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 Board System  please  call The  ClipBoard  Home BB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7/695-00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